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firstLine="851"/>
        <w:rPr/>
      </w:pPr>
      <w:r>
        <w:rPr>
          <w:b/>
        </w:rPr>
        <w:t>Письмо Министерства труда и социальной защиты Республики Беларусь от 24.06.2014 № 2-17/1808п</w:t>
      </w:r>
    </w:p>
    <w:p>
      <w:pPr>
        <w:pStyle w:val="Normal"/>
        <w:shd w:fill="FFFFFF" w:val="clear"/>
        <w:spacing w:lineRule="auto" w:line="276"/>
        <w:ind w:left="72" w:right="48" w:hanging="0"/>
        <w:jc w:val="both"/>
        <w:rPr>
          <w:b/>
          <w:b/>
          <w:color w:val="000000"/>
          <w:spacing w:val="5"/>
          <w:sz w:val="30"/>
          <w:szCs w:val="30"/>
        </w:rPr>
      </w:pPr>
      <w:r>
        <w:rPr>
          <w:b/>
          <w:color w:val="000000"/>
          <w:spacing w:val="5"/>
          <w:sz w:val="30"/>
          <w:szCs w:val="30"/>
        </w:rPr>
      </w:r>
    </w:p>
    <w:p>
      <w:pPr>
        <w:pStyle w:val="TextBodyIndent"/>
        <w:spacing w:lineRule="auto" w:line="276"/>
        <w:ind w:firstLine="709"/>
        <w:rPr/>
      </w:pPr>
      <w:r>
        <w:rPr/>
        <w:t xml:space="preserve">Согласно статье 12 (пункт «е») Закона Республики Беларусь </w:t>
        <w:br/>
        <w:t xml:space="preserve">«О пенсионном обеспечении» (далее – Закон) правом на пенсию за работу с особыми условиями труда пользуются женщины, работающие доярками (операторами машинного доения) в колхозах, совхозах и других предприятиях сельского хозяйства, по достижении 50 лет и при стаже работы не менее 20 лет </w:t>
      </w:r>
      <w:r>
        <w:rPr>
          <w:b/>
        </w:rPr>
        <w:t>при условии выполнения установленных норм обслуживания</w:t>
      </w:r>
      <w:r>
        <w:rPr/>
        <w:t xml:space="preserve">. </w:t>
      </w:r>
    </w:p>
    <w:p>
      <w:pPr>
        <w:pStyle w:val="TextBodyIndent"/>
        <w:spacing w:lineRule="auto" w:line="276"/>
        <w:ind w:firstLine="709"/>
        <w:rPr/>
      </w:pPr>
      <w:r>
        <w:rPr>
          <w:szCs w:val="30"/>
        </w:rPr>
        <w:t xml:space="preserve">Нормы обслуживания для назначения указанных пенсий, а также разъяснение о порядке их назначения утверждены постановлением Госкомтруда, Минсобеса и Минсельхозпрода Республики Беларусь </w:t>
        <w:br/>
        <w:t xml:space="preserve">от 1 декабря 1992 г. № 60. Согласно данному разъяснению под нормой обслуживания понимается количество голов коров, телят или свиней, закрепленных за работницей, которых она обязана обслужить в течение установленного </w:t>
      </w:r>
      <w:r>
        <w:rPr>
          <w:b/>
          <w:szCs w:val="30"/>
        </w:rPr>
        <w:t>рабочего дня (смены)</w:t>
      </w:r>
      <w:r>
        <w:rPr>
          <w:szCs w:val="30"/>
        </w:rPr>
        <w:t xml:space="preserve"> в определенных организационно-технических условиях. </w:t>
      </w:r>
    </w:p>
    <w:p>
      <w:pPr>
        <w:pStyle w:val="TextBodyIndent"/>
        <w:spacing w:lineRule="auto" w:line="276"/>
        <w:rPr/>
      </w:pPr>
      <w:r>
        <w:rPr/>
        <w:t>В случае временного уменьшения (в конкретном периоде) обслуживаемого поголовья скота по не зависящим от работницы причинам (болезнь скота, выбраковка поголовья, перегруппировка стада</w:t>
      </w:r>
      <w:r>
        <w:rPr>
          <w:rStyle w:val="FootnoteCharacters"/>
          <w:rStyle w:val="FootnoteAnchor"/>
        </w:rPr>
        <w:footnoteReference w:id="2"/>
      </w:r>
      <w:r>
        <w:rPr/>
        <w:t xml:space="preserve">) данный период может быть засчитан в стаж работы для назначения пенсии при сохранении численности обслуживаемого поголовья не менее 80 процентов </w:t>
      </w:r>
      <w:r>
        <w:rPr>
          <w:b/>
        </w:rPr>
        <w:t>среднегодовой</w:t>
      </w:r>
      <w:r>
        <w:rPr/>
        <w:t xml:space="preserve"> нормы обслуживания. </w:t>
      </w:r>
    </w:p>
    <w:p>
      <w:pPr>
        <w:pStyle w:val="TextBodyIndent"/>
        <w:spacing w:lineRule="auto" w:line="276"/>
        <w:rPr/>
      </w:pPr>
      <w:r>
        <w:rPr/>
        <w:t xml:space="preserve">Согласно письму  Министерства труда Республики Беларусь </w:t>
        <w:br/>
        <w:t xml:space="preserve">от 3 мая 2000 г. № 13-06/1639 и Министерства сельского хозяйства и продовольствия Республики Беларусь от 24 апреля 2000 г. </w:t>
        <w:br/>
        <w:t>№ 03-2/10-214/2614 временное уменьшение обслуживаемого поголовья относительно нормы по не зависящим от работника причинам не может превышать 6 месяцев в течение одного календарного года.</w:t>
      </w:r>
    </w:p>
    <w:p>
      <w:pPr>
        <w:pStyle w:val="TextBodyIndent"/>
        <w:spacing w:lineRule="auto" w:line="276"/>
        <w:rPr>
          <w:szCs w:val="30"/>
        </w:rPr>
      </w:pPr>
      <w:r>
        <w:rPr/>
        <w:t xml:space="preserve">Исчисление специального стажа за указанный период производится исходя из среднегодовой (в среднем за год) нормы обслуживания животных, установленной в колхозе, совхозе или другом предприятии сельского хозяйства, и фактически обслуживаемого работницей поголовья </w:t>
      </w:r>
      <w:r>
        <w:rPr>
          <w:b/>
        </w:rPr>
        <w:t>в этом периоде</w:t>
      </w:r>
      <w:r>
        <w:rPr/>
        <w:t xml:space="preserve">. Например, в 1999 году в колхозе среднегодовая норма обслуживания составляла 40 годов. В этом году в течение 6 месяцев дояркой не выполнялась установленная норма обслуживания в связи </w:t>
        <w:br/>
        <w:t xml:space="preserve">с временным уменьшением обслуживаемого поголовья скота по его болезни. Если </w:t>
      </w:r>
      <w:r>
        <w:rPr>
          <w:b/>
        </w:rPr>
        <w:t>в этом периоде имелись</w:t>
      </w:r>
      <w:r>
        <w:rPr/>
        <w:t xml:space="preserve"> </w:t>
      </w:r>
      <w:r>
        <w:rPr>
          <w:b/>
        </w:rPr>
        <w:t>месяцы</w:t>
      </w:r>
      <w:r>
        <w:rPr/>
        <w:t xml:space="preserve">, когда работница выполняла не менее 80 процентов среднегодовой нормы обслуживания </w:t>
        <w:br/>
        <w:t xml:space="preserve">(в данном случае обслуживала не менее 32 голов), то они могут быть засчитаны в специальный стаж, дающий право на пенсию за работу </w:t>
        <w:br/>
        <w:t xml:space="preserve">с особыми </w:t>
      </w:r>
      <w:r>
        <w:rPr>
          <w:szCs w:val="30"/>
        </w:rPr>
        <w:t xml:space="preserve">условиями труда в соответствии с пунктом «е» статьи 12 Закона (письмо Министерства социальной защиты </w:t>
      </w:r>
      <w:r>
        <w:rPr/>
        <w:t>Республики Беларусь от 17 августа   2000 г. №02-06/181).</w:t>
      </w:r>
    </w:p>
    <w:p>
      <w:pPr>
        <w:pStyle w:val="TextBodyIndent"/>
        <w:spacing w:lineRule="auto" w:line="276"/>
        <w:rPr/>
      </w:pPr>
      <w:r>
        <w:rPr>
          <w:szCs w:val="30"/>
        </w:rPr>
        <w:t xml:space="preserve">Месяцы года, в которых работницей не выполнялась </w:t>
      </w:r>
      <w:r>
        <w:rPr/>
        <w:t>установленная норма обслуживания без уважительных причин, в специальный стаж, дающий право на пенсию по возрасту за работу с особыми условиями труда в соответствии с пунктом «е» статьи 12 Закона, не засчитываются (независимо от выполнения этой нормы в среднем за год).</w:t>
      </w:r>
    </w:p>
    <w:p>
      <w:pPr>
        <w:pStyle w:val="TextBodyIndent"/>
        <w:ind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причин, не зависящих от работницы, повлекших временное уменьшение количества обслуживаемого поголовья, перечисленных в разъяснении, не является исчерпывающим, вопрос о его расширении может быть рассмотрен в каждом конкретном случае Минсельхозпродом.</w:t>
      </w:r>
    </w:p>
  </w:footnote>
</w:footnotes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с отступом Знак"/>
    <w:qFormat/>
    <w:rPr>
      <w:sz w:val="3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10:00Z</dcterms:created>
  <dc:creator>PO_1</dc:creator>
  <dc:description/>
  <dc:language>en-US</dc:language>
  <cp:lastModifiedBy>Ласько Олеся Анатольевна</cp:lastModifiedBy>
  <dcterms:modified xsi:type="dcterms:W3CDTF">2019-01-23T11:10:00Z</dcterms:modified>
  <cp:revision>2</cp:revision>
  <dc:subject/>
  <dc:title>К статье 12</dc:title>
</cp:coreProperties>
</file>