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be-BY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be-BY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be-BY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be-BY"/>
        </w:rPr>
        <w:t>РЕКОМЕНДАЦИИ ПО ОРГАНИЗАЦИИ ПЕРВИЧНОГО УЧЕТА СТАЖА РАБОТЫ И ВЫПОЛНЕНИЯ НОРМ ОБСЛУЖИВАНИЯ, ДАЮЩИХ ПРАВО НА ПЕНСИЮ ЖЕНЩИНАМ ЗА РАБОТУ С ОСОБЫМИ УСЛОВИЯМИ ТРУД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be-BY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be-BY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be-BY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be-BY"/>
        </w:rPr>
        <w:t>Утверждено: начальник главного управления экономики Министерства сельского хозяйства и продовольствия Республики Беларусь А.И.Дроздов 26.01.1993 Согласовано: начальник управления труда и заработной платы Государственного комитета по труду Республики Беларусь А.А.Ковшер 02.02.1993 № 03-07/193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be-BY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be-BY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be-BY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be-BY"/>
        </w:rPr>
        <w:t>С 1 января 1993 г. вводится в действие Закон Республики Беларусь "О пенсионном обеспечении". В соответствии со статьей 12 (пункт "е") указанного закона пенсии за работу с особыми условиями труда назначаются женщинам, работающим доярками (операторами машинного доения), операторами животноводческих комплексов и механизированных ферм, животноводами, занятыми в профилакториях по уходу за телятами молочного периода в возрасте до 4-6 месяцев и на обслуживании коров-кормилиц с телятами (весь комплекс работ по кормлению, поению и уходу за скотом), операторами свиноводческих комплексов и механизированных ферм и свиноводами (кормление, поение, удаление навоза, уборка помещений и другие работы) по обслуживанию подсосных свиноматок с приплодом, холостых и супоросных свиноматок, поросят-отъемышей в возрасте до 4 месяцев, ремонтного молодняка, хряков-производителей и свиней на откорме в колхозах, совхозах и других предприятиях сельского хозяйства при условии выполнения установленных норм обслужи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be-BY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be-BY"/>
        </w:rPr>
        <w:t>Нормы обслуживания для назначения пенсий за работу с особыми условиями труда утверждены постановлением Государственного комитета Республики Беларусь по труду и социальной защите населения, Министерства социального обеспечения и Министерства сельского хозяйства и продовольствия от 1 декабря 1992 г. № 60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be-BY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be-BY"/>
        </w:rPr>
        <w:t>В целях налаживания должного учета стажа работы и выполнения норм обслуживания, дающих право на пенсию женщинам за работу с особыми условиями труда, Минсельхозпрод рекомендует следующе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be-BY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be-BY"/>
        </w:rPr>
        <w:t>На основании применяемых в сельскохозяйственных предприятиях первичных документов (Книга учета движения животных и птицы ф. № 34, Расчет определения привеса ф. № 98 а, Журнал учета надоя молока ф. № 112, Табель учета рабочего времени и расчет начисления заработка работникам животноводства ф. № 64 б и др.), в которых содержатся исходные данные по учету кормодней и обслуживаемого поголовья животных по видам и учетным группам, определяется фактически обслуживаемое работницами животноводства поголовье по месяцам и в целом за год. Итоговые данные по каждой работнице отражаются в справке (приложение 1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be-BY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be-BY"/>
        </w:rPr>
        <w:t>Справка составляется в 2 экземплярах и хранится в делах бухгалтерии и в отделе кадров наравне с другими документами по назначению пенс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val="be-BY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be-BY"/>
        </w:rPr>
        <w:t>Рекомендуется также ввести в хозяйствах вкладыш в трудовую книжку (приложение 2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be-BY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e-BY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be-BY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e-BY"/>
        </w:rPr>
        <w:t xml:space="preserve">           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  <w:lang w:val="be-BY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be-BY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e-BY"/>
        </w:rPr>
        <w:t xml:space="preserve">                             </w:t>
      </w:r>
      <w:r>
        <w:rPr>
          <w:rFonts w:cs="Courier New CYR" w:ascii="Courier New CYR" w:hAnsi="Courier New CYR"/>
          <w:color w:val="000000"/>
          <w:sz w:val="20"/>
          <w:szCs w:val="20"/>
          <w:lang w:val="be-BY"/>
        </w:rPr>
        <w:t>СПРАВК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be-BY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e-BY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  <w:lang w:val="be-BY"/>
        </w:rPr>
        <w:t>о выполнении норм обслуживания для зачета стажа работы,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be-BY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e-BY"/>
        </w:rPr>
        <w:t xml:space="preserve">      </w:t>
      </w:r>
      <w:r>
        <w:rPr>
          <w:rFonts w:cs="Courier New CYR" w:ascii="Courier New CYR" w:hAnsi="Courier New CYR"/>
          <w:color w:val="000000"/>
          <w:sz w:val="20"/>
          <w:szCs w:val="20"/>
          <w:lang w:val="be-BY"/>
        </w:rPr>
        <w:t>дающего право на пенсию за работу с особыми условиям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be-BY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e-BY"/>
        </w:rPr>
        <w:t xml:space="preserve">                        </w:t>
      </w:r>
      <w:r>
        <w:rPr>
          <w:rFonts w:cs="Courier New CYR" w:ascii="Courier New CYR" w:hAnsi="Courier New CYR"/>
          <w:color w:val="000000"/>
          <w:sz w:val="20"/>
          <w:szCs w:val="20"/>
          <w:lang w:val="be-BY"/>
        </w:rPr>
        <w:t>труда в 199_ году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be-BY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e-BY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be-BY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e-BY"/>
        </w:rPr>
        <w:t>--------:---------:--------:----------:------:--------: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be-BY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e-BY"/>
        </w:rPr>
        <w:t xml:space="preserve">        </w:t>
      </w:r>
      <w:r>
        <w:rPr>
          <w:rFonts w:cs="Courier New CYR" w:ascii="Courier New CYR" w:hAnsi="Courier New CYR"/>
          <w:color w:val="000000"/>
          <w:sz w:val="20"/>
          <w:szCs w:val="20"/>
          <w:lang w:val="be-BY"/>
        </w:rPr>
        <w:t>:         :Установ-:Фактически:      :        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be-BY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e-BY"/>
        </w:rPr>
        <w:t xml:space="preserve">        </w:t>
      </w:r>
      <w:r>
        <w:rPr>
          <w:rFonts w:cs="Courier New CYR" w:ascii="Courier New CYR" w:hAnsi="Courier New CYR"/>
          <w:color w:val="000000"/>
          <w:sz w:val="20"/>
          <w:szCs w:val="20"/>
          <w:lang w:val="be-BY"/>
        </w:rPr>
        <w:t>:         :ленная  :обслужива-:      :        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be-BY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e-BY"/>
        </w:rPr>
        <w:t>Фамилия,:         :норма   :емое      :  %   :Решение 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be-BY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e-BY"/>
        </w:rPr>
        <w:t xml:space="preserve">  </w:t>
      </w:r>
      <w:r>
        <w:rPr>
          <w:rFonts w:cs="Courier New CYR" w:ascii="Courier New CYR" w:hAnsi="Courier New CYR"/>
          <w:color w:val="000000"/>
          <w:sz w:val="20"/>
          <w:szCs w:val="20"/>
          <w:lang w:val="be-BY"/>
        </w:rPr>
        <w:t>имя,  :Профессия:обслужи-:средне-   :выпол-:о зачете:Примеч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be-BY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e-BY"/>
        </w:rPr>
        <w:t>отчество:         :вания   :годовое   :нения :стажа   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be-BY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e-BY"/>
        </w:rPr>
        <w:t xml:space="preserve">        </w:t>
      </w:r>
      <w:r>
        <w:rPr>
          <w:rFonts w:cs="Courier New CYR" w:ascii="Courier New CYR" w:hAnsi="Courier New CYR"/>
          <w:color w:val="000000"/>
          <w:sz w:val="20"/>
          <w:szCs w:val="20"/>
          <w:lang w:val="be-BY"/>
        </w:rPr>
        <w:t>:         :        :поголовье :      :        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be-BY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e-BY"/>
        </w:rPr>
        <w:t>--------:---------:--------:----------:------:--------: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be-BY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e-BY"/>
        </w:rPr>
        <w:t xml:space="preserve">   </w:t>
      </w:r>
      <w:r>
        <w:rPr>
          <w:rFonts w:cs="Courier New CYR" w:ascii="Courier New CYR" w:hAnsi="Courier New CYR"/>
          <w:color w:val="000000"/>
          <w:sz w:val="20"/>
          <w:szCs w:val="20"/>
          <w:lang w:val="be-BY"/>
        </w:rPr>
        <w:t>1          2       3         4      5       6             7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be-BY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e-BY"/>
        </w:rPr>
        <w:t>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be-BY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e-BY"/>
        </w:rPr>
        <w:t xml:space="preserve">    </w:t>
      </w:r>
      <w:r>
        <w:rPr>
          <w:rFonts w:cs="Courier New CYR" w:ascii="Courier New CYR" w:hAnsi="Courier New CYR"/>
          <w:color w:val="000000"/>
          <w:sz w:val="20"/>
          <w:szCs w:val="20"/>
          <w:lang w:val="be-BY"/>
        </w:rPr>
        <w:t>Гл. зоотехник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be-BY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e-BY"/>
        </w:rPr>
        <w:t xml:space="preserve">    </w:t>
      </w:r>
      <w:r>
        <w:rPr>
          <w:rFonts w:cs="Courier New CYR" w:ascii="Courier New CYR" w:hAnsi="Courier New CYR"/>
          <w:color w:val="000000"/>
          <w:sz w:val="20"/>
          <w:szCs w:val="20"/>
          <w:lang w:val="be-BY"/>
        </w:rPr>
        <w:t>Гл. экономист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be-BY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e-BY"/>
        </w:rPr>
        <w:t xml:space="preserve">    </w:t>
      </w:r>
      <w:r>
        <w:rPr>
          <w:rFonts w:cs="Courier New CYR" w:ascii="Courier New CYR" w:hAnsi="Courier New CYR"/>
          <w:color w:val="000000"/>
          <w:sz w:val="20"/>
          <w:szCs w:val="20"/>
          <w:lang w:val="be-BY"/>
        </w:rPr>
        <w:t>Гл. бухгалтер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be-BY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e-BY"/>
        </w:rPr>
        <w:t xml:space="preserve">    </w:t>
      </w:r>
      <w:r>
        <w:rPr>
          <w:rFonts w:cs="Courier New CYR" w:ascii="Courier New CYR" w:hAnsi="Courier New CYR"/>
          <w:color w:val="000000"/>
          <w:sz w:val="20"/>
          <w:szCs w:val="20"/>
          <w:lang w:val="be-BY"/>
        </w:rPr>
        <w:t>Инспектор по кадрам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be-BY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e-BY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be-BY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e-BY"/>
        </w:rPr>
        <w:t>СОГЛАСОВАНО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be-BY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e-BY"/>
        </w:rPr>
        <w:t>Председатель профком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be-BY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e-BY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be-BY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e-BY"/>
        </w:rPr>
        <w:t xml:space="preserve">           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  <w:lang w:val="be-BY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be-BY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e-BY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be-BY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e-BY"/>
        </w:rPr>
        <w:t xml:space="preserve">      </w:t>
      </w:r>
      <w:r>
        <w:rPr>
          <w:rFonts w:cs="Courier New CYR" w:ascii="Courier New CYR" w:hAnsi="Courier New CYR"/>
          <w:color w:val="000000"/>
          <w:sz w:val="20"/>
          <w:szCs w:val="20"/>
          <w:lang w:val="be-BY"/>
        </w:rPr>
        <w:t>Вкладыш в трудовую книжку доярки (оператора машинн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be-BY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e-BY"/>
        </w:rPr>
        <w:t xml:space="preserve">              </w:t>
      </w:r>
      <w:r>
        <w:rPr>
          <w:rFonts w:cs="Courier New CYR" w:ascii="Courier New CYR" w:hAnsi="Courier New CYR"/>
          <w:color w:val="000000"/>
          <w:sz w:val="20"/>
          <w:szCs w:val="20"/>
          <w:lang w:val="be-BY"/>
        </w:rPr>
        <w:t>доения), телятницы, свинаря-оператор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be-BY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e-BY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be-BY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e-BY"/>
        </w:rPr>
        <w:t xml:space="preserve">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  <w:lang w:val="be-BY"/>
        </w:rPr>
        <w:t>Учет выполнения норм обслужи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be-BY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e-BY"/>
        </w:rPr>
        <w:t xml:space="preserve">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  <w:lang w:val="be-BY"/>
        </w:rPr>
        <w:t>животных и стажа работы дл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be-BY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e-BY"/>
        </w:rPr>
        <w:t xml:space="preserve">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  <w:lang w:val="be-BY"/>
        </w:rPr>
        <w:t>целей назначения пенсий за работу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be-BY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e-BY"/>
        </w:rPr>
        <w:t xml:space="preserve">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  <w:lang w:val="be-BY"/>
        </w:rPr>
        <w:t>с особыми условиями труд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be-BY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e-BY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be-BY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e-BY"/>
        </w:rPr>
        <w:t>--------:--------------------------------: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be-BY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e-BY"/>
        </w:rPr>
        <w:t xml:space="preserve">        </w:t>
      </w:r>
      <w:r>
        <w:rPr>
          <w:rFonts w:cs="Courier New CYR" w:ascii="Courier New CYR" w:hAnsi="Courier New CYR"/>
          <w:color w:val="000000"/>
          <w:sz w:val="20"/>
          <w:szCs w:val="20"/>
          <w:lang w:val="be-BY"/>
        </w:rPr>
        <w:t>:                Записи          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be-BY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e-BY"/>
        </w:rPr>
        <w:t xml:space="preserve">  </w:t>
      </w:r>
      <w:r>
        <w:rPr>
          <w:rFonts w:cs="Courier New CYR" w:ascii="Courier New CYR" w:hAnsi="Courier New CYR"/>
          <w:color w:val="000000"/>
          <w:sz w:val="20"/>
          <w:szCs w:val="20"/>
          <w:lang w:val="be-BY"/>
        </w:rPr>
        <w:t>Годы  :-----------------:--------------:       Подпись лиц,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be-BY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e-BY"/>
        </w:rPr>
        <w:t xml:space="preserve">        </w:t>
      </w:r>
      <w:r>
        <w:rPr>
          <w:rFonts w:cs="Courier New CYR" w:ascii="Courier New CYR" w:hAnsi="Courier New CYR"/>
          <w:color w:val="000000"/>
          <w:sz w:val="20"/>
          <w:szCs w:val="20"/>
          <w:lang w:val="be-BY"/>
        </w:rPr>
        <w:t>:о выполнении норм:о зачете стажа:      удостоверяющих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be-BY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e-BY"/>
        </w:rPr>
        <w:t xml:space="preserve">        </w:t>
      </w:r>
      <w:r>
        <w:rPr>
          <w:rFonts w:cs="Courier New CYR" w:ascii="Courier New CYR" w:hAnsi="Courier New CYR"/>
          <w:color w:val="000000"/>
          <w:sz w:val="20"/>
          <w:szCs w:val="20"/>
          <w:lang w:val="be-BY"/>
        </w:rPr>
        <w:t>:  обслуживания   :   работы     :          запис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be-BY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e-BY"/>
        </w:rPr>
        <w:t>--------:-----------------:--------------: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be-BY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e-BY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be-BY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e-BY"/>
        </w:rPr>
        <w:t>1993 г.  Установленная     1993 г. зачтен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be-BY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e-BY"/>
        </w:rPr>
        <w:t xml:space="preserve">         </w:t>
      </w:r>
      <w:r>
        <w:rPr>
          <w:rFonts w:cs="Courier New CYR" w:ascii="Courier New CYR" w:hAnsi="Courier New CYR"/>
          <w:color w:val="000000"/>
          <w:sz w:val="20"/>
          <w:szCs w:val="20"/>
          <w:lang w:val="be-BY"/>
        </w:rPr>
        <w:t>норма             в стаж дл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be-BY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e-BY"/>
        </w:rPr>
        <w:t xml:space="preserve">         </w:t>
      </w:r>
      <w:r>
        <w:rPr>
          <w:rFonts w:cs="Courier New CYR" w:ascii="Courier New CYR" w:hAnsi="Courier New CYR"/>
          <w:color w:val="000000"/>
          <w:sz w:val="20"/>
          <w:szCs w:val="20"/>
          <w:lang w:val="be-BY"/>
        </w:rPr>
        <w:t>обслуживания      начисления               Иванов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be-BY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e-BY"/>
        </w:rPr>
        <w:t xml:space="preserve">         </w:t>
      </w:r>
      <w:r>
        <w:rPr>
          <w:rFonts w:cs="Courier New CYR" w:ascii="Courier New CYR" w:hAnsi="Courier New CYR"/>
          <w:color w:val="000000"/>
          <w:sz w:val="20"/>
          <w:szCs w:val="20"/>
          <w:lang w:val="be-BY"/>
        </w:rPr>
        <w:t>выполнена         пенсии за                Сидоров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be-BY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e-BY"/>
        </w:rPr>
        <w:t xml:space="preserve">                           </w:t>
      </w:r>
      <w:r>
        <w:rPr>
          <w:rFonts w:cs="Courier New CYR" w:ascii="Courier New CYR" w:hAnsi="Courier New CYR"/>
          <w:color w:val="000000"/>
          <w:sz w:val="20"/>
          <w:szCs w:val="20"/>
          <w:lang w:val="be-BY"/>
        </w:rPr>
        <w:t>работу с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be-BY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e-BY"/>
        </w:rPr>
        <w:t xml:space="preserve">                           </w:t>
      </w:r>
      <w:r>
        <w:rPr>
          <w:rFonts w:cs="Courier New CYR" w:ascii="Courier New CYR" w:hAnsi="Courier New CYR"/>
          <w:color w:val="000000"/>
          <w:sz w:val="20"/>
          <w:szCs w:val="20"/>
          <w:lang w:val="be-BY"/>
        </w:rPr>
        <w:t>особым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be-BY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e-BY"/>
        </w:rPr>
        <w:t xml:space="preserve">                           </w:t>
      </w:r>
      <w:r>
        <w:rPr>
          <w:rFonts w:cs="Courier New CYR" w:ascii="Courier New CYR" w:hAnsi="Courier New CYR"/>
          <w:color w:val="000000"/>
          <w:sz w:val="20"/>
          <w:szCs w:val="20"/>
          <w:lang w:val="be-BY"/>
        </w:rPr>
        <w:t>условиям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be-BY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e-BY"/>
        </w:rPr>
        <w:t xml:space="preserve">                           </w:t>
      </w:r>
      <w:r>
        <w:rPr>
          <w:rFonts w:cs="Courier New CYR" w:ascii="Courier New CYR" w:hAnsi="Courier New CYR"/>
          <w:color w:val="000000"/>
          <w:sz w:val="20"/>
          <w:szCs w:val="20"/>
          <w:lang w:val="be-BY"/>
        </w:rPr>
        <w:t>труд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be-BY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e-BY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be-BY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e-BY"/>
        </w:rPr>
        <w:t>1994 г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be-BY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e-BY"/>
        </w:rPr>
        <w:t>1995 г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be-BY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e-BY"/>
        </w:rPr>
        <w:t>1996 г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be-BY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e-BY"/>
        </w:rPr>
        <w:t>1997 г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  <w:lang w:val="be-BY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e-BY"/>
        </w:rPr>
        <w:t>и т.д.</w:t>
      </w:r>
    </w:p>
    <w:sectPr>
      <w:type w:val="nextPage"/>
      <w:pgSz w:w="11906" w:h="16838"/>
      <w:pgMar w:left="1418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1:26:00Z</dcterms:created>
  <dc:creator>Etalon</dc:creator>
  <dc:description/>
  <dc:language>en-US</dc:language>
  <cp:lastModifiedBy>Ласько Олеся Анатольевна</cp:lastModifiedBy>
  <dcterms:modified xsi:type="dcterms:W3CDTF">2019-01-23T11:26:00Z</dcterms:modified>
  <cp:revision>2</cp:revision>
  <dc:subject/>
  <dc:title/>
</cp:coreProperties>
</file>