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30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30"/>
          <w:szCs w:val="28"/>
        </w:rPr>
        <w:t xml:space="preserve">  </w:t>
      </w:r>
      <w:r>
        <w:rPr>
          <w:b/>
          <w:sz w:val="30"/>
          <w:szCs w:val="28"/>
        </w:rPr>
        <w:t xml:space="preserve">                                      </w:t>
      </w:r>
      <w:r>
        <w:rPr>
          <w:b/>
          <w:sz w:val="30"/>
          <w:szCs w:val="28"/>
        </w:rPr>
        <w:t>Пресс-релиз</w:t>
      </w:r>
    </w:p>
    <w:p>
      <w:pPr>
        <w:pStyle w:val="Normal"/>
        <w:ind w:firstLine="708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firstLine="708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О результатах  мониторинга  организаций  г.Березино,  реализующих  стеклоомывающие жидкости  для  автотранспор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25.01.2019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ами  ГУ «Березинский РЦГЭ» по  поручению ГУ «Минский Обл ЦГЭОЗ» 23.01.-24.01.2019  проведен  мониторинг    5   субъектов хозяйствования  различной  формы   собственности в г.Березино,   реализующих автозапчасти, автомобильную косметику, в т.ч. стеклоомывающие  жидкости.  Проведен  мониторинг  магазинов «Автозапчасти» ДУП «Березинский  автотехсервис», ИП  Пискун В.В, ИП Денисевич Н.П, АЗС №5, АЗС№75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  проведенных  мониторингов    руководителям   двух организаций    выданы   рекомендации  по  проведению противогололедных мероприятий,  в частности  уборки  наледи  на подходах к зданиям магазинов.   Основное  внимание  обращено   на  реализацию стеклоомывающих  жидкостей, </w:t>
      </w:r>
      <w:r>
        <w:rPr>
          <w:sz w:val="28"/>
          <w:szCs w:val="24"/>
        </w:rPr>
        <w:t xml:space="preserve"> «</w:t>
      </w:r>
      <w:r>
        <w:rPr>
          <w:sz w:val="28"/>
          <w:szCs w:val="24"/>
          <w:lang w:val="en-US"/>
        </w:rPr>
        <w:t>NORD</w:t>
      </w:r>
      <w:r>
        <w:rPr>
          <w:sz w:val="28"/>
          <w:szCs w:val="24"/>
        </w:rPr>
        <w:t xml:space="preserve">  </w:t>
      </w:r>
      <w:r>
        <w:rPr>
          <w:sz w:val="28"/>
          <w:szCs w:val="24"/>
          <w:lang w:val="en-US"/>
        </w:rPr>
        <w:t>ACTIVE</w:t>
      </w:r>
      <w:r>
        <w:rPr>
          <w:sz w:val="28"/>
          <w:szCs w:val="24"/>
        </w:rPr>
        <w:t xml:space="preserve">  -30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», произведенной   в  Российской Федерации,  сентябрь 2018г, партия №2. По данным лабораторных исследований   в  которой  выявлено  повышенное содержание  метанола -29, 04%, при  допустимом  содержании  -  не  более  0,05%.Во всех  проверенных магазинах «Автозапчасти» реализации  вышеназванной  стеклоомывающей жидкости   отсутствовала, к реализации  предлагались СОЖ,  произведенные  в Республике Беларусь.</w:t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  <w:szCs w:val="24"/>
        </w:rPr>
        <w:t xml:space="preserve">сем  автовладельцам  необходимо  знать  и  соблюдать  элементарные  требования   по безопасности  при  приобретении   стеклоомывающих  жикостей, а именно  при  покупке СОЖ  требовать  наличие  у владельцев документов,  подтверждающих качество и безопасность реализуемых стеклоомывающих жидкостей, в т.ч  по содержанию  метанола в соответствии с нормативом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дальнейшем   контроль  за работой предприятий автотехсервиса будет осуществляться на постоянной основе, как  в составе рабочих групп Березинского райисполкома, так и самостоятельно при проведении  мониторингов специалистами ГУ «Березинский РЦГЭ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07:00Z</dcterms:created>
  <dc:creator>user</dc:creator>
  <dc:description/>
  <cp:keywords/>
  <dc:language>en-US</dc:language>
  <cp:lastModifiedBy>Serg</cp:lastModifiedBy>
  <cp:lastPrinted>2019-01-31T08:56:00Z</cp:lastPrinted>
  <dcterms:modified xsi:type="dcterms:W3CDTF">2019-02-01T13:07:00Z</dcterms:modified>
  <cp:revision>2</cp:revision>
  <dc:subject/>
  <dc:title/>
</cp:coreProperties>
</file>