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cs="Calibri"/>
          <w:sz w:val="28"/>
        </w:rPr>
        <w:t xml:space="preserve">                                                           </w:t>
      </w:r>
      <w:r>
        <w:rPr>
          <w:sz w:val="28"/>
        </w:rPr>
        <w:t>Пресс-релиз</w:t>
      </w:r>
    </w:p>
    <w:p>
      <w:pPr>
        <w:pStyle w:val="Normal"/>
        <w:jc w:val="left"/>
        <w:rPr>
          <w:sz w:val="28"/>
        </w:rPr>
      </w:pPr>
      <w:r>
        <w:rPr>
          <w:rFonts w:cs="Calibri"/>
          <w:sz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филактика  зимних  травм  и  обморожений</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9.01.2019г</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sz w:val="28"/>
          <w:szCs w:val="28"/>
        </w:rPr>
      </w:pPr>
      <w:r>
        <w:rPr>
          <w:rFonts w:cs="Calibri"/>
          <w:sz w:val="28"/>
          <w:szCs w:val="28"/>
        </w:rPr>
        <w:t xml:space="preserve">            </w:t>
      </w:r>
      <w:r>
        <w:rPr>
          <w:sz w:val="28"/>
          <w:szCs w:val="28"/>
        </w:rPr>
        <w:t xml:space="preserve">Вторая  половина января  этой  зимой   напомнила о себе   морозами.  В Республике Беларусь зарегистрированы   случаи   обморожений   верхних  и  нижних  конечностей, в том   числе  пальцев  рук  и ног. В Березинском  районе  за  указанный  период  текущего года  пока   отмечены единичные  ушибов  тела  и  конечностей, вследствие зимнего  гололеда. </w:t>
      </w:r>
    </w:p>
    <w:p>
      <w:pPr>
        <w:pStyle w:val="Style15"/>
        <w:rPr>
          <w:sz w:val="28"/>
          <w:szCs w:val="28"/>
        </w:rPr>
      </w:pPr>
      <w:r>
        <w:rPr>
          <w:rFonts w:cs="Calibri"/>
          <w:sz w:val="28"/>
          <w:szCs w:val="28"/>
        </w:rPr>
        <w:t xml:space="preserve">          </w:t>
      </w:r>
      <w:r>
        <w:rPr>
          <w:sz w:val="28"/>
          <w:szCs w:val="28"/>
        </w:rPr>
        <w:t xml:space="preserve">Для  любого  человека  холодовая  травма  несет  большую  опасность, но  наиболее она опасна для  пожилых  граждан, лиц  страдающих сахарным диабетом, имеющих  заболевания  сосудов нижних конечностей, суставов, перенесенных  ранее  травмы. Основными  факторами,  способствующими их  проявлению  является  воздействие  низких  температур,  длительность  их  воздействия, пренебрежение  элементарными   мерами  безопасности. Поэтому  любую  угрозу  вашему  здоровью   лучше  предупредить, чем лечить. </w:t>
      </w:r>
    </w:p>
    <w:p>
      <w:pPr>
        <w:pStyle w:val="Style15"/>
        <w:rPr>
          <w:sz w:val="28"/>
          <w:szCs w:val="28"/>
        </w:rPr>
      </w:pPr>
      <w:r>
        <w:rPr>
          <w:rFonts w:cs="Calibri"/>
          <w:sz w:val="28"/>
          <w:szCs w:val="28"/>
        </w:rPr>
        <w:t xml:space="preserve">        </w:t>
      </w:r>
      <w:r>
        <w:rPr>
          <w:sz w:val="28"/>
          <w:szCs w:val="28"/>
        </w:rPr>
        <w:t>Для этого  необходимо  носить обувь  по  сезону, не  тесную, одеваться  достаточно  тепло. Следует соблюдать технику безопасности при занятиях экстремальными видами спорта, приобрести и использовать все необходимые принадлежности.  Лицам пожилого возраста, наиболее подверженным   низким  температурам,  нужно   соблюдать   элементарные   меры   предосторожности.</w:t>
      </w:r>
    </w:p>
    <w:p>
      <w:pPr>
        <w:pStyle w:val="Style15"/>
        <w:rPr>
          <w:sz w:val="28"/>
          <w:szCs w:val="28"/>
        </w:rPr>
      </w:pPr>
      <w:r>
        <w:rPr>
          <w:rFonts w:cs="Calibri"/>
          <w:sz w:val="28"/>
          <w:szCs w:val="28"/>
        </w:rPr>
        <w:t xml:space="preserve">           </w:t>
      </w:r>
      <w:r>
        <w:rPr>
          <w:sz w:val="28"/>
          <w:szCs w:val="28"/>
        </w:rPr>
        <w:t xml:space="preserve">Именно   беспечность   людей,  а  также   неумеренное  употребление   алкоголя  в зимний    период  приводит нередко  к  обморожению.  Одним    из  распространенных    объяснений  пострадавших, которые  они   дают  после  оказания  медпомощи - «присел  отдохнуть   после   обильной  выпивки»,  «не  почувствовал   сильного   мороза  на  остановке»  и т.д.  Очень  важно   каждому  знать, как  правильно   оказывать  первую   помощь      при  обморожении. Во-первых  необходимо   сразу  вызвать  пострадавшему  скорую  помощь. Во-вторых   поместить  его в  теплое  помещение. Пораженные  участки  укутать  ватными  и марлевыми  повязками. обеспечить   неподвижность   участков  стоп  и  кистей.  Именно  так  можно    сохранить  неповрежденными   сосуды.      </w:t>
      </w:r>
    </w:p>
    <w:p>
      <w:pPr>
        <w:pStyle w:val="Style15"/>
        <w:rPr>
          <w:sz w:val="28"/>
          <w:szCs w:val="28"/>
        </w:rPr>
      </w:pPr>
      <w:r>
        <w:rPr>
          <w:rFonts w:cs="Calibri"/>
          <w:sz w:val="28"/>
          <w:szCs w:val="28"/>
        </w:rPr>
        <w:t xml:space="preserve">        </w:t>
      </w:r>
      <w:r>
        <w:rPr>
          <w:sz w:val="28"/>
          <w:szCs w:val="28"/>
        </w:rPr>
        <w:t xml:space="preserve">При  общем  переохлаждении, сопровождающиеся  нарушением  дыхания и  кровообращения, пострадавших  как  можно  быстрее нужно  доставить в больницу. Внимание и осторожность являются основными мерами  профилактики   обморожений. А потому, выходя на улицу, особенно  когда  на улице  стойкий «минус», нужно соответствующим  образом   обуваться  и  одеваться. </w:t>
      </w:r>
    </w:p>
    <w:p>
      <w:pPr>
        <w:pStyle w:val="Style15"/>
        <w:rPr/>
      </w:pPr>
      <w:r>
        <w:rPr>
          <w:rFonts w:cs="Calibri"/>
          <w:sz w:val="28"/>
          <w:szCs w:val="28"/>
        </w:rPr>
        <w:t xml:space="preserve">         </w:t>
      </w:r>
      <w:r>
        <w:rPr>
          <w:sz w:val="28"/>
          <w:szCs w:val="28"/>
        </w:rPr>
        <w:t xml:space="preserve">Субъектам  хозяйствования, ответственным  за  содержание территорий  населенных  пунктов в зимний  период необходимо  обеспечить ежедневное  проведение противогололедных мероприятий, ежедневную уборку собственных и прилегающих территорий  объектов организаций  от снега,  наледи. Своевременно  проводить  очистку  от снега крылец,  подходов  к административным и общественным зданиям, использовать прорезиненные коврики и решетки. Необходимо организовать  ежедневную  уборку урн для  мелкого  мусора, элементов  наружного  освещения,  малых  архитектурных  форм, территорий  детских, спортивных игровых площадок. </w:t>
      </w:r>
    </w:p>
    <w:p>
      <w:pPr>
        <w:pStyle w:val="Style15"/>
        <w:rPr>
          <w:sz w:val="28"/>
          <w:szCs w:val="28"/>
        </w:rPr>
      </w:pPr>
      <w:r>
        <w:rPr>
          <w:rFonts w:cs="Calibri"/>
          <w:sz w:val="28"/>
          <w:szCs w:val="28"/>
        </w:rPr>
        <w:t xml:space="preserve">        </w:t>
      </w:r>
      <w:r>
        <w:rPr>
          <w:sz w:val="28"/>
          <w:szCs w:val="28"/>
        </w:rPr>
        <w:t>Помните, соблюдая  правила  личной  безопасности, вы самое  главное  сохраните  свое  здоровье, а возможно  и  своих  близких.</w:t>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t>Врач-гигиенист                                                                              С.В.Масю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jc w:val="both"/>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2:30:00Z</dcterms:created>
  <dc:creator>Master</dc:creator>
  <dc:description/>
  <cp:keywords/>
  <dc:language>en-US</dc:language>
  <cp:lastModifiedBy>Borbet</cp:lastModifiedBy>
  <dcterms:modified xsi:type="dcterms:W3CDTF">2019-01-31T13:28:00Z</dcterms:modified>
  <cp:revision>32</cp:revision>
  <dc:subject/>
  <dc:title>                                                  </dc:title>
</cp:coreProperties>
</file>