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libri"/>
          <w:sz w:val="40"/>
          <w:szCs w:val="40"/>
        </w:rPr>
        <w:t xml:space="preserve">                                 </w:t>
      </w:r>
      <w:r>
        <w:rPr>
          <w:sz w:val="40"/>
          <w:szCs w:val="40"/>
        </w:rPr>
        <w:t>Пресс-релиз</w:t>
      </w:r>
      <w:r>
        <w:rPr>
          <w:rFonts w:cs="Times New Roman" w:ascii="Times New Roman" w:hAnsi="Times New Roman"/>
          <w:sz w:val="40"/>
          <w:szCs w:val="40"/>
        </w:rPr>
        <w:t xml:space="preserve"> 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равила рационального пит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 xml:space="preserve">                                                                              28.02.2019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циональное питание является одной из составляющих элементов здорового образа жизни, обеспечивающего сохранение здоровья, высокую работоспособность, являющегося важнейшим фактором профилактики заболеваний. Особое значение питание имеет в детском возрасте, когда формируются основные физиологические, метаболические, иммунологические механизмы, определяющие здоровье человека на протяжении всей его последующей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 </w:t>
      </w:r>
      <w:r>
        <w:rPr>
          <w:rFonts w:cs="Times New Roman" w:ascii="Times New Roman" w:hAnsi="Times New Roman"/>
          <w:sz w:val="30"/>
          <w:szCs w:val="30"/>
        </w:rPr>
        <w:t>В нашей стране, в рамках реализации государственной программы «Здоровье народа и демографическая безопасность Республики Беларусь», рассчитанной до 2020 года, Министерством здравоохранения разрабатываются предложения, основанные на рекомендациях Всемирной организации здравоохранения, по ограничению рекламы пищевой продукции с высоким содержанием соли, сахара и жира, ориентированной на детей. Такие продукты есть и могут быть на рынке, но это  не  значит  что  они   полез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целях обеспечения рационального питания населения в республике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боснованы требования к питанию населения – приняты нормы физиологических потребностей в  энергии  и  пищевых  веществах  для  различных  групп  населения Республики Беларусь, в том числе для всех возрастных групп, особых контингентов (беременные и кормящие женщины,  пожилые люди, люди с высокой физической активностью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основаны требования к ингредиентному составу пищевой продукции для детей раннего, дошкольного и школьного возрас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огласно Закону Республики Беларусь «О качестве и безопасности продовольственного сырья и пищевых продуктов» реализуемые пищевые продукты должны удовлетворять физиологические потребности человека в необходимых веществах и энергии; пищевая ценность пищевых продуктов, предназначенных для детского питания, должна соответствовать функциональному состоянию организма ребенка с учетом его возраста; пищевые продукты, предназначенные для диетического питания, должны иметь свойства, позволяющие использовать их для лечебного и профилактического питания в соответствии с требованиями к организации диетического питания, установленными Министерством здравоохранения Республики Беларус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Тем не менее, мы наблюдаем рост ожирения, сахарного диабета. Это происходит из–за того, что производители добавляют в продукты больше сахара, усилителей вкуса и аромата, искусственных ароматизаторов и красителей, потакая вкусам потребителей. Из-за неправильного формирования пищевых привязанностей в раннем детстве мы становимся любителями сладкого, соленого, продуктов с неестественно выраженным вкусом. А дальше – производители удовлетворяют такой спрос. Это замкнутый круг. Одна из задач – разорвать этот круг, понимая, что сахар – это калории, которые откладываются в виде жира, нагрузка на поджелудочную железу, риск развития сахарного диабе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Республике  Беларусь  разработана система государственного контроля качества и безопасности пищевых продуктов, устанавливающая гигиенические требования к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езопасности пищевой продукции, в том числе для особо чувствительных групп населения (дети, беременные и кормящие женщины, граждане, страдающие отдельными видами заболеваний (например, непереносимость лактозы, сахарный диабет и др.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использованию пищевых добавок, ароматизаторов и технологических вспомогательных средст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атериалам, контактирующим с пищевыми продукт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словиям производства (изготовления), в  том числе при оказании услуг общественного питания, транспортировки и реализации пищевой продукции, включая производство пищевой продукции для детского пит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рганизации и проведению производственного контроля на отдельных этапах обращения пищевой продук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аркировке пищевой продукции в части информирования потребителей о пищевой ценности, наличии веществ, способных вызвать непереносимость, лечебном, диетическом или профилактическом назначении пищевых продуктов, о показаниях и противопоказаниях к применению отдельными возрастными группами, а также при отдельных видах заболева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  </w:t>
      </w:r>
      <w:r>
        <w:rPr>
          <w:rFonts w:cs="Times New Roman" w:ascii="Times New Roman" w:hAnsi="Times New Roman"/>
          <w:sz w:val="30"/>
          <w:szCs w:val="30"/>
        </w:rPr>
        <w:t>Должностные лица органов и учреждений, осуществляющих государственный санитарный надзор, при проведении в установленном порядке проверок вправе приостанавливать выполнение работ и оказание услуг в случае выявления нарушений законодательства в области санитарно-эпидемиологического благополучия населения, создающих угрозу жизни и здоровью населения. В принятом Указе Президента Республики Беларусь от 05.12.2014 № 567 «О дополнительных мерах по защите прав потребителей» установлены дополнительные полномочия для должностных лиц санитарно–эпидемиологической службы Министерства здравоохранения Республики Беларусь, направленные на защиту прав потребителей, обеспечение качества и безопасности приобретаемых ими товаров с предоставлением права принятия решения о приостановлении на срок до 90 дней работы торгового объекта, объекта общественного питания в случае выявления наруш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   </w:t>
      </w:r>
      <w:r>
        <w:rPr>
          <w:rFonts w:cs="Times New Roman" w:ascii="Times New Roman" w:hAnsi="Times New Roman"/>
          <w:sz w:val="30"/>
          <w:szCs w:val="30"/>
        </w:rPr>
        <w:t>В   настоящее  время реклама пищевых продуктов на телевидении, в интернете и мобильных телефонах становится все более изощренной. Зачастую главной целевой аудиторией становятся дети, которые менее осведомлены о скрытом подтексте «убедительного» рекламного сообщения. В рекламных  роликах  как правило, хрустят чипсами, предлагают отведать шоколадный батончик или утолить жажду сладкой газировкой. В результате просмотра такой рекламы у детей формируется желание в разы больше употреблять продуктов с высоким содержанием жиров, сахара и сол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</w:t>
      </w:r>
      <w:r>
        <w:rPr>
          <w:rFonts w:cs="Times New Roman" w:ascii="Times New Roman" w:hAnsi="Times New Roman"/>
          <w:sz w:val="30"/>
          <w:szCs w:val="30"/>
        </w:rPr>
        <w:t>Важно помнить, что пищевое поведение формируется в детстве. Неправильное питание в раннем детстве отнимает у ребенка три года жизни. Нарушения питания в школьные годы – это еще три–пять лет. Вот и представьте: вы сами у своего любимого чада отнимаете семь-восемь лет жизни!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ажно помнить, что структура питания полностью зависит от самого человека и отражает уровень его образованности. Старайтесь следовать сами и прививать своему ребенку принципы здорового питания. Формируя свой рацион, соблюдайте следующие правил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–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для того, чтобы рацион был полноценным и сбалансированным, необходимо потреблять разнообразные продукты, содержащие множество разных питательных веществ, микроэлементов, витаминов, так вы сможете удовлетворить потребности организма в полном объеме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–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обязательно включайте в свой дневной рацион злаки. В этих продуктах содержится много белка и углеводов, а также клетчатка, минеральные вещества (кальций, магний, калий), витамины (аскорбиновая кислота, каротиноиды, фолиевая кислота, витамин В</w:t>
      </w:r>
      <w:r>
        <w:rPr>
          <w:rFonts w:cs="Times New Roman" w:ascii="Times New Roman" w:hAnsi="Times New Roman"/>
          <w:sz w:val="30"/>
          <w:szCs w:val="30"/>
          <w:vertAlign w:val="subscript"/>
        </w:rPr>
        <w:t>6</w:t>
      </w:r>
      <w:r>
        <w:rPr>
          <w:rFonts w:cs="Times New Roman" w:ascii="Times New Roman" w:hAnsi="Times New Roman"/>
          <w:sz w:val="30"/>
          <w:szCs w:val="30"/>
        </w:rPr>
        <w:t>), при этом в чистом виде эти продукты обладают невысокой калорийность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–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переходите на молочные продукты (молоко, творог, кефир) с низкой жирностью; помните, что молочные продукты - ценный источник кальц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–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овощи и фрукты – обязательный компонент дневного рациона. В день вам необходимо съедать не менее 500 г. овощей и фруктов. В овощах содержатся необходимые организму пищевые волокна, витамины, органические кислоты и антиоксиданты. Особенно полезны зеленые и листовые овощи – шпинат, брокколи, руккола, салат, зелень, огурцы, брюссельская капуста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–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жирное мясо  замените на рыбу, птицу, яйца, бобовые или постное мясо. Белка в них содержится столько же, а вот ненужный животный жир кушать незачем – необходимое в соответствии с нормами рационального питания количество животного жира вы получите и из маложирных сортов мяса, рыбы и птиц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–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выбирайте продукты с низким содержанием жира, вместо жареной на масле пищи предпочитайте вареную или запеченную – жиры содержатся везде, и вы наверняка не останетесь без установленной нормами рационального питания порции жиров, а вот превышать ее не следует;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–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ограничьте употребление быстрых углеводов и сахаров – они не имеют никакой питательной ценности: все, что они дают организму – быстрая энергия, кариес и дисбаланс в обмене веществ. Помните, что доля быстрых углеводов по нормам рационального питания составляет всего лишь 5% общей суточной калорийности (это всего 150–200 ккал в сутки)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–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пейте воду. Для взрослого человека (не спортсмена) суточная норма воды – 1,5–2 литра, для спортсмена – 3–3,5 литров. Вода необходима для всех химических реакций в организме, без нее вы просто не сможете жить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–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норма потребления поваренной соли для взрослого человека – 5 г в сутки. Откажитесь от употребления соленых, копченых и консервированных продуктов, научитесь есть слабосоленую пищу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–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основа рационального питания – здоровая натуральная пища. Все ненатуральное в своем рационе стремитесь заменить натуральны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айонез, колбаса, картофель фри, чипсы, кола – это все должно быть   максимально  ограничено в меню рационального питания. Потребляйте свежие и обработанные овощи и фрукты (особенно местные), приготовленную дома птицу, рыбу и мясо (нежирных сортов), злаки и бобовые, а также молочные и кисломолочные продукты.  Копченостям также нет места в меню рационального питания. Не увлекайтесь как натуральным, так  и  растворимым  кофе.  Пейте больше чистой негазированной воды, зеленого чая, натуральных  соков.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4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8:41:00Z</dcterms:created>
  <dc:creator>Наташа</dc:creator>
  <dc:description/>
  <cp:keywords/>
  <dc:language>en-US</dc:language>
  <cp:lastModifiedBy>User</cp:lastModifiedBy>
  <cp:lastPrinted>2016-08-11T17:28:00Z</cp:lastPrinted>
  <dcterms:modified xsi:type="dcterms:W3CDTF">2019-02-28T13:28:00Z</dcterms:modified>
  <cp:revision>16</cp:revision>
  <dc:subject/>
  <dc:title/>
</cp:coreProperties>
</file>