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uppressAutoHyphens w:val="true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>Пресс-релиз</w:t>
      </w:r>
    </w:p>
    <w:p>
      <w:pPr>
        <w:pStyle w:val="Style16"/>
        <w:shd w:fill="FFFFFF" w:val="clear"/>
        <w:suppressAutoHyphens w:val="true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Наркотики всегда  разрушают человеческую личность                                                                               </w:t>
      </w:r>
    </w:p>
    <w:p>
      <w:pPr>
        <w:pStyle w:val="Style16"/>
        <w:shd w:fill="FFFFFF" w:val="clear"/>
        <w:suppressAutoHyphens w:val="true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6"/>
        <w:shd w:fill="FFFFFF" w:val="clear"/>
        <w:suppressAutoHyphens w:val="true"/>
        <w:spacing w:before="0" w:after="0"/>
        <w:jc w:val="center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            </w:t>
      </w:r>
      <w:r>
        <w:rPr>
          <w:color w:val="000000"/>
          <w:sz w:val="30"/>
          <w:szCs w:val="30"/>
        </w:rPr>
        <w:t>28.02.2019г.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Наркотики всегда формируют наркотическую зависимость буквально за несколько приемов. Они ведут к нарушению функций внутренних органов, нервной системы и деградация личности. Наркоманы подвержены риску заражения и способствуют распространению ВИЧ–инфекции, вирусного гепатита, венерических  и других опасных инфекционных заболеваний. Наркотики полностью разрушают человеческую  личность. Результат в этом случае один – преждевременная смерть.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мимо того, что наркомания приводит к физической, нравственной и социальной деградации личности, она толкает  наркоманов  на преступления. Наркоманию следует рассматривать как бедствие, против которого общество должно воздвигнуть непреодолимый барьер. Проблема распространения наркомании занимает не последнее место и в числе причин высокой смертности, низкой рождаемости и недопустимо низкой средней продолжительности жизни.</w:t>
      </w:r>
    </w:p>
    <w:p>
      <w:pPr>
        <w:pStyle w:val="Style16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Среди потребителей наркотических средств  в  Беларуси лиц до 18 лет – 1480 чел, (8,8%) с 19 до 25 лет – 4881 чел. (28,6%), старше 30 лет – 6374 чел. (37,5%), женщин – 2514 чел. (25,3%). Ученики школ составили 367 чел, (2,2%), учащихся ПТУ – 823 чел.(5,0%), студенты техникумов –265 чел. (1,6%), студенты ВУЗов – 125 чел, (0,7%), доминирует среднее образование – 51,2%, неполное среднее у 12,6%, имеют судимость 60,1%.</w:t>
      </w:r>
    </w:p>
    <w:p>
      <w:pPr>
        <w:pStyle w:val="Style16"/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30"/>
          <w:szCs w:val="30"/>
        </w:rPr>
        <w:t xml:space="preserve">          </w:t>
      </w:r>
      <w:r>
        <w:rPr>
          <w:color w:val="000000"/>
          <w:sz w:val="30"/>
          <w:szCs w:val="30"/>
        </w:rPr>
        <w:t>В целях профилактики наркомании  необходимо  проводить  мероприятия по предупреждению употребления наркотических средств  в  молодежной среде, в  школах, в средних,  высших и  других  учебных заведениях. Школьные программы должны стать наиболее распространенной формой антинаркотического обучения Обязательны   программы для родителей, учителей, а также проведение профилактики на местном территориальном уровне, так как школьное просвещение чаще всего не достигает подростков, которые больше всего в нем нуждается, тех, кто редко посещает школу, или ушел из нее.</w:t>
      </w:r>
    </w:p>
    <w:p>
      <w:pPr>
        <w:pStyle w:val="Style16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раннего выявления употребляющих наркотические средства необходимо последовательно внедрять тестирование школьников на употребление наркотических средств в строгом соответствии с  действующим  законодательством.</w:t>
      </w:r>
    </w:p>
    <w:p>
      <w:pPr>
        <w:pStyle w:val="Style16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101B2E"/>
      <w:kern w:val="2"/>
      <w:sz w:val="50"/>
      <w:szCs w:val="5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before="280" w:after="280"/>
    </w:pPr>
    <w:rPr/>
  </w:style>
  <w:style w:type="paragraph" w:styleId="31">
    <w:name w:val=" Знак Знак3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31:00Z</dcterms:created>
  <dc:creator>1</dc:creator>
  <dc:description/>
  <cp:keywords/>
  <dc:language>en-US</dc:language>
  <cp:lastModifiedBy>User</cp:lastModifiedBy>
  <cp:lastPrinted>2015-02-20T14:43:00Z</cp:lastPrinted>
  <dcterms:modified xsi:type="dcterms:W3CDTF">2019-02-28T13:41:00Z</dcterms:modified>
  <cp:revision>21</cp:revision>
  <dc:subject/>
  <dc:title>1 марта - международный день борьбы с наркоманией и наркобизнесом</dc:title>
</cp:coreProperties>
</file>