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осударственное учреждение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065520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1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роекта: </w:t>
            </w:r>
            <w:r>
              <w:rPr>
                <w:rFonts w:cs="Times New Roman" w:ascii="Times New Roman" w:hAnsi="Times New Roman"/>
                <w:sz w:val="28"/>
              </w:rPr>
              <w:t>«Помогите быть ближе к обществу!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</w:rPr>
              <w:t>12 месяцев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</w:rPr>
              <w:t xml:space="preserve"> государственное учреждение «Березинский территориальный центр социального обслуживания населени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 проекта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8"/>
              </w:rPr>
              <w:t>повышение качества жизни людей с ограниченными возможностям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, планируемые к выполнению в рамках реализации проекта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аптировать инвалидов в современном обществе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одвоз инвалидов-колясочников в территориальный центр социального обслуживания населения для посещения отделения дневного пребывания для инвалидов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ить круг общения людей с инвалидностью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ывать содействие в восстановлении, развитии и поддержании физических и психических навыков инвалидов, повышающих способность  к самообслуживанию и самостоятельной жизн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ить участие инвалидов-колясочников в культурно-массовых мероприятиях, предоставить им возможность ознакомиться с культурными, историческими и духовными  достопримечательностями Беларуси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95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сить самооценку людей с инвалидностью, содействовать гармонизации их психического состояния и укреплению уверенности в себ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1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</w:rPr>
              <w:t>инвалиды-колясочник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описание мероприятий в рамках проекта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дневная доставка инвалидов-колясочников на специальном автомобиле с подъемным устройством в ГУ «Березинский территориальный центр социального обслуживания населения» для оказания социальных услуг в отделении дневного пребывания для инвалидов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курсии по Беларуси «По культурным и историческим местам родного края»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соревнованиях, конкурсах, семинарах, фестивалях, благотворительных акциях, летних лагерях и слетов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азание содействия для посещения учреждений здравоохранения;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  <w:tab w:val="left" w:pos="743" w:leader="none"/>
                <w:tab w:val="left" w:pos="105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инвалидов в обществ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щий объем финансирования (в долларах США):     </w:t>
            </w:r>
            <w:r>
              <w:rPr>
                <w:rFonts w:cs="Times New Roman" w:ascii="Times New Roman" w:hAnsi="Times New Roman"/>
                <w:sz w:val="28"/>
              </w:rPr>
              <w:t>43 000</w:t>
            </w:r>
          </w:p>
        </w:tc>
      </w:tr>
      <w:tr>
        <w:trPr>
          <w:trHeight w:val="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38 700</w:t>
            </w:r>
          </w:p>
        </w:tc>
      </w:tr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4 300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Березино, улица Красина, дом 1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Ковалев Антон Валерьевич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дем рады сотрудничеству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umanitarian project state institution «Berezinsky territorial center of social service of the population», Minsk region </w:t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065520" cy="2842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786"/>
        <w:gridCol w:w="4721"/>
      </w:tblGrid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Name of the project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«Help to be closer to the community!»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roject implementation period: </w:t>
            </w:r>
            <w:r>
              <w:rPr>
                <w:rFonts w:cs="Times New Roman" w:ascii="Times New Roman" w:hAnsi="Times New Roman"/>
                <w:sz w:val="28"/>
              </w:rPr>
              <w:t>12 month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The applicant organization proponent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State Institution «Berezinsky territorial center of social service of the population»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  <w:tab w:val="left" w:pos="459" w:leader="none"/>
              </w:tabs>
              <w:suppressAutoHyphens w:val="true"/>
              <w:spacing w:before="0" w:after="0"/>
              <w:ind w:left="34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Objective of the project:</w:t>
            </w:r>
            <w:r>
              <w:rPr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mproving the quality of life of people with disabilitie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Tasks planned for implementation in the framework of the project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isabled adapted to modern society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sure supply of wheelchair users in the territorial center of social service department to visit day care for people with disabilitie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expand the social circle of people with disabilitie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o assist in the reconstruction, development and maintenance of physical and mental skills of people with disabilities, enhancing the ability to self-sufficiency and independent living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ensure the participation of wheelchair users in cultural events, to give them an opportunity to get acquainted with the cultural, historical and spiritual attractions of Belarus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3" w:leader="none"/>
                <w:tab w:val="left" w:pos="426" w:leader="none"/>
                <w:tab w:val="left" w:pos="957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crease the self-esteem of people with disabilities and to promote the harmonization of their mental state and strengthen self-confidence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1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arget group: </w:t>
            </w:r>
            <w:r>
              <w:rPr>
                <w:rFonts w:cs="Times New Roman" w:ascii="Times New Roman" w:hAnsi="Times New Roman"/>
                <w:sz w:val="28"/>
              </w:rPr>
              <w:t>wheelchair users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 description of project activities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aily delivery of wheelchair users on a special vehicle with a lifting device to the SI "Berezinsky territorial center of social service" for the provision of social services in the Department of day care for people with disabilities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ours of Belarus «On the cultural and historical sites of the native land»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articipation in competitions, contests, seminars, festivals, charity events, summer camps and gatherings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assistance for visits to health facilities;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18" w:leader="none"/>
                <w:tab w:val="left" w:pos="743" w:leader="none"/>
                <w:tab w:val="left" w:pos="1050" w:leader="none"/>
              </w:tabs>
              <w:suppressAutoHyphens w:val="true"/>
              <w:spacing w:lineRule="auto" w:line="240" w:before="0" w:after="0"/>
              <w:ind w:left="181" w:hanging="0"/>
              <w:contextualSpacing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ntegration of the disabled into society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Total financing (in US dollars):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3 000</w:t>
            </w:r>
          </w:p>
        </w:tc>
      </w:tr>
      <w:tr>
        <w:trPr>
          <w:trHeight w:val="383" w:hRule="atLeast"/>
        </w:trPr>
        <w:tc>
          <w:tcPr>
            <w:tcW w:w="47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onor funds</w:t>
            </w:r>
          </w:p>
        </w:tc>
        <w:tc>
          <w:tcPr>
            <w:tcW w:w="4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38 700</w:t>
            </w:r>
          </w:p>
        </w:tc>
      </w:tr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financing</w:t>
            </w:r>
          </w:p>
        </w:tc>
        <w:tc>
          <w:tcPr>
            <w:tcW w:w="4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</w:rPr>
              <w:t>4 300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65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Project location (area / region, city):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insk region, Berezino town, street Krasin, 1.</w:t>
            </w:r>
          </w:p>
        </w:tc>
      </w:tr>
      <w:tr>
        <w:trPr/>
        <w:tc>
          <w:tcPr>
            <w:tcW w:w="95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  <w:tab w:val="left" w:pos="465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FULL NAME: </w:t>
            </w:r>
            <w:r>
              <w:rPr>
                <w:sz w:val="28"/>
                <w:lang w:val="en-US"/>
              </w:rPr>
              <w:t>Kovalev Anton V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osition: </w:t>
            </w:r>
            <w:r>
              <w:rPr>
                <w:sz w:val="28"/>
                <w:lang w:val="en-US"/>
              </w:rPr>
              <w:t>Director of the State Institution «Berezinsky territorial center of social service of the population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Phone: </w:t>
            </w:r>
            <w:r>
              <w:rPr>
                <w:sz w:val="28"/>
                <w:lang w:val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E-mail address: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rezino.tcson@tut.by</w:t>
            </w:r>
          </w:p>
        </w:tc>
      </w:tr>
    </w:tbl>
    <w:p>
      <w:pPr>
        <w:pStyle w:val="211"/>
        <w:spacing w:lineRule="exact" w:line="329" w:before="0" w:after="0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singl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44:00Z</dcterms:created>
  <dc:creator>Test</dc:creator>
  <dc:description/>
  <cp:keywords/>
  <dc:language>en-US</dc:language>
  <cp:lastModifiedBy>ADMIN</cp:lastModifiedBy>
  <cp:lastPrinted>2019-03-14T08:27:00Z</cp:lastPrinted>
  <dcterms:modified xsi:type="dcterms:W3CDTF">2019-03-21T12:06:00Z</dcterms:modified>
  <cp:revision>6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