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ИТАРНО-ЭПИДЕМИОЛОГИЧЕСКАЯ СЛУЖБА РЕСПУБЛИКИ БЕЛАРУ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пидемиологическая ситуация в Беларуси по острым кишечным инфекциям, меры профилактики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трые кишечные инфе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ОКИ) – группа инфекционных заболеваний, вызванных различными микроорганизмами (бактериями, вирусами), проявляющаяся расстройствами пищеварения и симптомами обезвоживания. ОКИ широко распространены во всем мире. Среди всех форм инфекционной патологии, ежегодно регистрируемых во всем мире, доля ОКИ составляют около 2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6 месяцев 2019 г. в Республике Беларусь сохраняется устойчивая эпидемиологическая ситуация по заболеваемости ОКИ. Заболеваемость ОКИ в первом полугодии текущего года снизилась на 5,3% по сравнению с аналогичным периодом предыдущего года. Заболеваемость формируется в виде спорадических случаев. Вспышечная заболеваемость ОКИ, связанная с пищевыми предприятиями, объектами водоснабжения, учреждениями образования за истекший период 2019 г. не регистрирова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спублике Беларусь, как и в других странах Европейского региона этиологическими агентами, вызывающими ОКИ являются возбудители вирусной этиологии (рота-, норо- и энтеровирусы), которые являются причиной около 60% всех выявленных случаев 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гда наиболее высок риск заразиться О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И встречаются в любое время года: бактериальные кишечные инфекции – наиболее часто регистрируются в теплое время года; вирусные кишечные инфекции – в холодное время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благоприятными условиями для сохранения и накопления микроорганизмов в окружающей среде, особенно высок уровень заболеваемости ОКИ в теплый период года. В этот период отмечается повышение уровня контаминации возбудителями ОКИ воды поверхностных водоемов, почвы, продуктов питания, увеличивается риск их попадания в желудочно-кишечный тракт человека, соответственно увеличивается вероятность возникновения заболе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то является источником инфекции при О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источником ОКИ является заболевший человек. Наиболее опасным является здоровый бактерио(вирусо)носитель и тот, у кого заболевание протекает в стертой форме, при которой он даже этого не замечает. При отдельных инфекциях (сальмонеллез, эшерихиоз, кампилобактериоз) источником инфекции могут также выступать заболевшие животные и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происходит заражени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ганизм человека возбудитель ОКИ попадают через рот, вместе с зараженной пищей, водой или через загрязненные руки и объекты окружающе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будитель дизентерии может попасть в организм при употреблении воды, продуктов питания, содержащих возбудителей инф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нтеропатогенная кишечная палочка может попасть в организм с сырым молоком, водой, плохо промытыми овощами и зелен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ьмонеллезом можно заразиться, употребив в пищу зараженное мясо и субпродукты животных, птиц, яйца без достаточной тепловой обработки или хранившихся после приготовления с нарушением правил товарного соседства, температурных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жение вирусными ОКИ возможно через руки, при пренебрежении правилами личной гигиены, через немытые ягоды, фрукты и зелень, в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 длительно возбудители ОКИ могут находиться в окружающей сред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все возбудители ОКИ отличаются высокой устойчив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будители паратифов и брюшного тифа в проточной воде, на поверхности овощей и фруктов могут выживать около 10 суток, на поверхности посуды – около 2 недель, в стоячей воде – до 30 суток, во льду – 60 и более су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будители дизентерии сохраняют свою жизнеспособность в течение нескольких месяцев на загрязненной посуде, в течение нескольких суток в продуктах питания (молоке, мясных продуктах, хлебе, поверхности овощей, фруктов, ягод), до 5-6 дней в в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локе и молочных продуктах возбудители кишечных инфекций не только сохраняются, но и размножаются, не меняя при этом внешнего вида и вкусовых качеств проду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усы в окружающей среде, как правило, не размножаются, но сохраняют свою жизнеспособность на различных предметах окружающей среды около 10-30 дней, а в фекалиях – более полу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то наиболее восприимчив к О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КИ восприимчивы все люди. Иммунитет, формируемый после перенесенного заболевания ОКИ в ряде случаев непродолжителен. Возможно повторное заражение ОКИ после перенесённого заболе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более восприимчивы к О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 5 лет. Это связано с низкой степенью активности защитных факторов. Факторы иммунной защиты в желудочно-кишечном тракте у детей формируются к 5-летнему возрас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 преклонного возра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 с заболеваниями желудочно-кишечного тра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 с ослабленным иммунитетом, употребляющие наркотические вещества, страдающие алкоголиз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жно ли лечить ОКИ самостоятельн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озрении на ОКИ необходимо незамедлительно обратиться к врачу-инфекционисту, терапевту или педиатру. При значительных болях в животе у детей необходимо вызвать скорую помощь для исключения хирургической па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имптомы, с которыми необходимо обратиться к врачу незамедлитель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ратная рв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дкий стул чаще 5 раз в сут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ь в сту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ваткообразные боли в живо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температуры те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ная слабость и жаж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имптомах ОКИ категорически запрещено применять болеутоляющие средства. В случае хирургической патологии это затруднит диагностику. Не следует использовать грелку. Это только усилит воспалительный проце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екомендуется самостоятельный длительный прием противодиарейных средства, которые при неправильном применении могут способствовать накоплению возбудителей ОКИ в организме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акие основные меры профилактики ОКИ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предупреждения заболеваний ОКИ следует придерживаться основных правил безопасности и профилактики пищевых отравлени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пользовать для питья воду гарантированного качества (из источников и систем питьевого водоснабжения, бутилированная), при ее отсутствии – кипяченую воду. При выездах для отдыха на пикник или пляж следует брать с собой запас воды не только для питья, но и для мытья рук, полоскания рта после купания и других гигиенических процедур, мытья ягод, фруктов, зелени, употребляемых сыры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купаться вне специально отведенных для этих целей мест. Воздерживаться от купания в местах, где это ограничено по результа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биологических исследований воды, проведенных территориальными органами государственного санитарного надзо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 приобретать и не употреблять в пищу продукты питания, приобретенные вне установленных мест торговли. Избегать пробовать фрукты и ягоды на рынках, других местах в случае отсутствия условий для их мыт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блюдать правила гигиены рук. Обязательно мыть руки водой с мылом (возможно использование одноразовых влажных гигиенических салфеток для кожи) при их загрязнении, в том числе после туалета, возвращения домой, перед приготовлением и употреблением пищи, уходом за детьми и престарелыми лиц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 выезде на пикник целесообразно отказаться от: скоропортящихся блюд (изделий из сладкого крема, макарон по-флотски, студней и других блюд, требующих низкотемпературных условий хранения); употребления в пищу недостаточно термически обработанных продуктов животного происхождения (яйца, мясо, рыба и морепродукты); использования воды, при сомнении в ее качестве (в экстремальных случаях перед использованием воду следует прокипятить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облюдать основные правила безопасного питания, в том чис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чистоту, предохранять кухню и продукты от насекомых и грызу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транспортировке и хранении продуктов питания использовать чистую упаковку (полиэтилен, бумагу, контейнеры для пищевых продуктов и т.п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свежие и без признаков порчи продукты, не употреблять продукты с истекшим сроком год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температурные режимы хранения пищевых продуктов согласно рекомендациям производи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раздельное хранение сырых мяса, птицы, рыбы и морских продуктов с другими готовыми к употреблению пищевыми продук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сырых продуктов использовать отдельные кухонные приборы и принадлежности (ножи, разделочные доски и друг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щательно прожаривать или проваривать продукты, особенно мясо, птицу, яйца и морские продукты; при готовке обращать внимание на то, что мясной сок должен быть прозрачным, а не розовым (с примесью кров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и, фрукты, ягоды тщательно мыть перед употреблением под проточной водопроводной водой, а для маленьких детей дополнительно промывать их кипяченой водой. Учитывая возможное попадание загрязнения с поверхности следует воздерживаться от приобрет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анных (с нарушенной целостностью) арбузов, дынь и других фруктов и ягод, пробовать их при покуп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ставлять приготовленную пищу при комнатной температуре более чем на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людение этих простых правил поможет предотвратить заболевания ОКИ, сохранить свое здоровье и здоровье родных и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формационный источник: официальный сайт Министерства здравоохранения Республики Беларусь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minzdrav.gov.by/ru/novoe-na-sayte/epidemiologicheskaya-situatsiya-v-belarusi/</w:t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intro">
    <w:name w:val="news-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.gov.by/ru/novoe-na-sayte/epidemiologicheskaya-situatsiya-v-belarus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30:00Z</dcterms:created>
  <dc:creator>Пользователь Windows</dc:creator>
  <dc:description/>
  <cp:keywords/>
  <dc:language>en-US</dc:language>
  <cp:lastModifiedBy>Serg</cp:lastModifiedBy>
  <cp:lastPrinted>2019-08-01T09:56:00Z</cp:lastPrinted>
  <dcterms:modified xsi:type="dcterms:W3CDTF">2019-08-01T07:30:00Z</dcterms:modified>
  <cp:revision>2</cp:revision>
  <dc:subject/>
  <dc:title/>
</cp:coreProperties>
</file>