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</w:t>
      </w:r>
    </w:p>
    <w:p>
      <w:pPr>
        <w:pStyle w:val="Style15"/>
        <w:ind w:left="-851" w:hanging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о ходе уборочной кампании в Березинской районе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 состоянию на 0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1.08.2019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Всего убрано площадей </w:t>
        <w:tab/>
        <w:t>8519 га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Намолочено</w:t>
        <w:tab/>
        <w:tab/>
        <w:t xml:space="preserve">       17955 т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Урожайность</w:t>
        <w:tab/>
        <w:tab/>
        <w:t xml:space="preserve">      21,1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оличество зерноуборочных комбайнов 74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/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5"/>
        <w:ind w:left="-851" w:hanging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илиал  СП «Орешковичи»  (33,2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УП «АгроМАЗ»                       (25,0 ц/га)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3.    СХФ «Здравушка-агро»          (24,2 ц/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4.    ОАО «Погостский»                 (23,2 ц/ га);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5.    Филиал ООО «ОМА»              (22,2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га</w:t>
      </w:r>
      <w:r>
        <w:rPr>
          <w:rFonts w:cs="Times New Roman" w:ascii="Times New Roman" w:hAnsi="Times New Roman"/>
          <w:sz w:val="30"/>
          <w:szCs w:val="30"/>
          <w:lang w:eastAsia="ru-RU"/>
        </w:rPr>
        <w:t>)</w:t>
      </w:r>
    </w:p>
    <w:p>
      <w:pPr>
        <w:pStyle w:val="Style15"/>
        <w:ind w:left="-851" w:hanging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ман Юрий Константи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5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ндрей Васи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Васили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4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Михаил Григор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юк Виктор Дани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9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Олег Анатольевич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Анатолий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2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Василий Васи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имогоров Владислав Ива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78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Марковский Михаил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bCs/>
                <w:color w:val="333333"/>
                <w:sz w:val="26"/>
                <w:szCs w:val="26"/>
                <w:lang w:eastAsia="ru-RU"/>
              </w:rPr>
              <w:t>МАЗ-65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bCs/>
                <w:color w:val="333333"/>
                <w:sz w:val="26"/>
                <w:szCs w:val="26"/>
                <w:lang w:eastAsia="ru-RU"/>
              </w:rPr>
              <w:t>120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1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1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8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64,6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Колбаско Михаил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ЗСК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7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ковский Михаил Михайл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ропай Евгений Михайл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сункевич Геннад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- 40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алецкий Дмитрий Серге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аган Сергей Ива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умов Денис Геннад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баско Алекс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–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30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6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35:00Z</dcterms:created>
  <dc:creator>Пользователь Windows</dc:creator>
  <dc:description/>
  <dc:language>en-US</dc:language>
  <cp:lastModifiedBy>Serg</cp:lastModifiedBy>
  <dcterms:modified xsi:type="dcterms:W3CDTF">2019-08-01T11:35:00Z</dcterms:modified>
  <cp:revision>2</cp:revision>
  <dc:subject/>
  <dc:title/>
</cp:coreProperties>
</file>