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</w:t>
      </w:r>
    </w:p>
    <w:p>
      <w:pPr>
        <w:pStyle w:val="Normal"/>
        <w:jc w:val="center"/>
        <w:rPr/>
      </w:pPr>
      <w:r>
        <w:rPr>
          <w:sz w:val="28"/>
          <w:szCs w:val="28"/>
        </w:rPr>
        <w:t>о необходимости заключения договоров на оказание жилищно-коммунальных услуг и обязанности плательщиков жилищно-коммунальных услуг вносить плату</w:t>
      </w:r>
    </w:p>
    <w:p>
      <w:pPr>
        <w:pStyle w:val="Normal"/>
        <w:jc w:val="center"/>
        <w:rPr/>
      </w:pPr>
      <w:r>
        <w:rPr>
          <w:sz w:val="28"/>
          <w:szCs w:val="28"/>
        </w:rPr>
        <w:t>за жилищно-коммунальные услуги в случае отказа от их заклю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огласно статье 29 Жилищного кодекса Республики Беларусь, Указу Президента Республики Беларусь от 31.12.2015 года №535 «О предоставлении жилищно-коммунальных услуг», услуга по обращению с ТКО включена в перечень основных жилищно-коммунальных услуг, что означает обязательность оказания данной услуги населению и внесения платы за неё собственниками жилых помеще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Физические лица, являясь производителями отходов, несут обязанность по их раздельному сбору и выбрасыванию только в санкционированных местах. Данные нормы закреплены как обязанность граждан в пункте 2 статьи 17 Закона Республики Беларусь от 20.07.2015 года №271-3 «Об обращении с отходами». Несанкционированное размещение отходов и самовольное их захоронение запрещ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бязанность по заключению договора на вывоз, обезвреживание и переработку ТКО возложена как на исполнителя услуг, так и на потребителя.</w:t>
      </w:r>
    </w:p>
    <w:p>
      <w:pPr>
        <w:pStyle w:val="NoSpacing"/>
        <w:jc w:val="both"/>
        <w:rPr/>
      </w:pPr>
      <w:r>
        <w:rPr>
          <w:rFonts w:eastAsia="Tahoma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Так, согласно пункту 52 По</w:t>
        <w:softHyphen/>
        <w:t>ложения о порядке расчета и внесения платы за жилищно-коммунальные услуги и пла</w:t>
        <w:softHyphen/>
        <w:t>ты за пользование жилыми помещениями государствен</w:t>
        <w:softHyphen/>
        <w:t>ного жилищного фонда, ут</w:t>
        <w:softHyphen/>
        <w:t>вержденного постановлением Совета Министров Республики Беларусь от 12.06.2014 года №571, исполнитель обязан предложить к заключению до</w:t>
        <w:softHyphen/>
        <w:t>говор на оказание услуги по обращению с ТКО в отноше</w:t>
        <w:softHyphen/>
        <w:t>нии жилых домов (жилых по</w:t>
        <w:softHyphen/>
        <w:t>мещений), расположенных в границах обслуживаемой тер</w:t>
        <w:softHyphen/>
        <w:t>ритории и находящихся в соб</w:t>
        <w:softHyphen/>
        <w:t>ственности и (или) во владении и пользовании плательщиков жилищно-коммунальных ус</w:t>
        <w:softHyphen/>
        <w:t>луг, зарегистрированных и не зарегистрированных по месту жительства в данных жилых домах (жилых помещениях), при наличии технической возмож</w:t>
        <w:softHyphen/>
        <w:t>ности оказания услуг по вы</w:t>
        <w:softHyphen/>
        <w:t>возу, обезвреживанию и переработке твердых коммунальных отходов.</w:t>
      </w:r>
    </w:p>
    <w:p>
      <w:pPr>
        <w:pStyle w:val="NoSpacing"/>
        <w:jc w:val="both"/>
        <w:rPr/>
      </w:pPr>
      <w:r>
        <w:rPr>
          <w:rFonts w:eastAsia="Tahoma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</w:t>
        <w:softHyphen/>
        <w:t>ей 15 Закона и статьей 415 Граж</w:t>
        <w:softHyphen/>
        <w:t>данского кодекса Республики Беларусь, если одна из сторон (исполнитель или потребитель), для которой заключение дого</w:t>
        <w:softHyphen/>
        <w:t>вора обязательно, уклоняется, другая сторона вправе обра</w:t>
        <w:softHyphen/>
        <w:t>титься в суд с требованием о по</w:t>
        <w:softHyphen/>
        <w:t>нуждении заключить договор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Обя</w:t>
      </w:r>
      <w:r>
        <w:rPr>
          <w:rStyle w:val="6"/>
          <w:rFonts w:cs="Times New Roman" w:ascii="Times New Roman" w:hAnsi="Times New Roman"/>
          <w:sz w:val="28"/>
          <w:szCs w:val="28"/>
          <w:u w:val="none"/>
        </w:rPr>
        <w:t>занность внес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Style w:val="6"/>
          <w:rFonts w:cs="Times New Roman" w:ascii="Times New Roman" w:hAnsi="Times New Roman"/>
          <w:sz w:val="28"/>
          <w:szCs w:val="28"/>
          <w:u w:val="none"/>
        </w:rPr>
        <w:t xml:space="preserve">ния платы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Style w:val="6"/>
          <w:rFonts w:cs="Times New Roman" w:ascii="Times New Roman" w:hAnsi="Times New Roman"/>
          <w:sz w:val="28"/>
          <w:szCs w:val="28"/>
          <w:u w:val="none"/>
        </w:rPr>
        <w:t xml:space="preserve">а жилищно-коммунальные </w:t>
      </w:r>
      <w:r>
        <w:rPr>
          <w:rStyle w:val="6"/>
          <w:rFonts w:cs="Times New Roman" w:ascii="Times New Roman" w:hAnsi="Times New Roman"/>
          <w:sz w:val="28"/>
          <w:szCs w:val="28"/>
          <w:u w:val="none"/>
          <w:lang w:eastAsia="en-US"/>
        </w:rPr>
        <w:t>усл</w:t>
      </w:r>
      <w:r>
        <w:rPr>
          <w:rStyle w:val="6"/>
          <w:rFonts w:cs="Times New Roman" w:ascii="Times New Roman" w:hAnsi="Times New Roman"/>
          <w:sz w:val="28"/>
          <w:szCs w:val="28"/>
          <w:u w:val="none"/>
        </w:rPr>
        <w:t xml:space="preserve">уги возникает у собственника </w:t>
      </w:r>
      <w:r>
        <w:rPr>
          <w:rFonts w:cs="Times New Roman" w:ascii="Times New Roman" w:hAnsi="Times New Roman"/>
          <w:sz w:val="28"/>
          <w:szCs w:val="28"/>
        </w:rPr>
        <w:t xml:space="preserve">жилого </w:t>
      </w:r>
      <w:r>
        <w:rPr>
          <w:rStyle w:val="6"/>
          <w:rFonts w:cs="Times New Roman" w:ascii="Times New Roman" w:hAnsi="Times New Roman"/>
          <w:sz w:val="28"/>
          <w:szCs w:val="28"/>
          <w:u w:val="none"/>
        </w:rPr>
        <w:t>помещен</w:t>
      </w:r>
      <w:r>
        <w:rPr>
          <w:rFonts w:cs="Times New Roman" w:ascii="Times New Roman" w:hAnsi="Times New Roman"/>
          <w:sz w:val="28"/>
          <w:szCs w:val="28"/>
        </w:rPr>
        <w:t>ия со дня возни</w:t>
      </w:r>
      <w:r>
        <w:rPr>
          <w:rStyle w:val="6"/>
          <w:rFonts w:cs="Times New Roman" w:ascii="Times New Roman" w:hAnsi="Times New Roman"/>
          <w:sz w:val="28"/>
          <w:szCs w:val="28"/>
          <w:u w:val="none"/>
        </w:rPr>
        <w:t xml:space="preserve">кновения права собственности на эти помещения (пункт 4 </w:t>
      </w:r>
      <w:r>
        <w:rPr>
          <w:rFonts w:cs="Times New Roman" w:ascii="Times New Roman" w:hAnsi="Times New Roman"/>
          <w:sz w:val="28"/>
          <w:szCs w:val="28"/>
        </w:rPr>
        <w:t xml:space="preserve">Положения </w:t>
      </w:r>
      <w:r>
        <w:rPr>
          <w:rStyle w:val="62"/>
          <w:rFonts w:cs="Times New Roman" w:ascii="Times New Roman" w:hAnsi="Times New Roman"/>
          <w:sz w:val="28"/>
          <w:szCs w:val="28"/>
        </w:rPr>
        <w:t>№571)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ри этом, не редкость, когда на селе дома используются под дачу (для временного прожи</w:t>
        <w:softHyphen/>
        <w:t>вания), а также когда в частном доме никто не зарегистрирован. Вместе с тем, владельцы до</w:t>
        <w:softHyphen/>
        <w:t>мов, в которых никто не зареги</w:t>
        <w:softHyphen/>
        <w:t>стрирован, должны заплатить за обращение с ТКО, исходя из нормативов их образования и по тарифам, обеспечивающим полное возмещение экономиче</w:t>
        <w:softHyphen/>
        <w:t>ски обоснованных затрат на их оказание (пункт 52 Положения №571)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читывая, что установление нормативов образования ТКО входит в компетенцию местных исполнительных и распоряди</w:t>
        <w:softHyphen/>
        <w:t>тельных органов, они имеют право установления отдельного норматива образования ТКО для жилых домов, находящихся в сельской местности, в которых отсутствуют зарегистрирован</w:t>
        <w:softHyphen/>
        <w:t>ные (проживающие) граждане и которые используются в летний период в целях выращивания плодовых, ягодных, овощных, декоративных и иных сельско</w:t>
        <w:softHyphen/>
        <w:t>хозяйственных культур, создания условий для отдыха и досуга, удовлетворения иных потребностей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Таким образом, платить за ТКО - обязанность каждого, но внесению платы предшествует заключение соответствующего договора.</w:t>
        <w:tab/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облюдение обоими участ</w:t>
        <w:softHyphen/>
        <w:t>никами процесса (граждане и организации ЖКХ) своих прав и обязанностей при организации вывоза, обезвреживания и пере</w:t>
        <w:softHyphen/>
        <w:t>работки ТКО - залог чистоты и порядка на наших территория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51pt">
    <w:name w:val="Основной текст (5) + Интервал -1 pt"/>
    <w:basedOn w:val="Style14"/>
    <w:qFormat/>
    <w:rPr>
      <w:rFonts w:ascii="Palatino Linotype" w:hAnsi="Palatino Linotype" w:eastAsia="Times New Roman" w:cs="Palatino Linotype"/>
      <w:spacing w:val="-30"/>
      <w:sz w:val="20"/>
      <w:szCs w:val="20"/>
      <w:u w:val="none"/>
    </w:rPr>
  </w:style>
  <w:style w:type="character" w:styleId="5">
    <w:name w:val="Основной текст (5)"/>
    <w:basedOn w:val="Style14"/>
    <w:qFormat/>
    <w:rPr>
      <w:rFonts w:ascii="Palatino Linotype" w:hAnsi="Palatino Linotype" w:eastAsia="Times New Roman" w:cs="Palatino Linotype"/>
      <w:spacing w:val="-10"/>
      <w:sz w:val="20"/>
      <w:szCs w:val="20"/>
      <w:u w:val="none"/>
    </w:rPr>
  </w:style>
  <w:style w:type="character" w:styleId="6">
    <w:name w:val="Основной текст (6)"/>
    <w:basedOn w:val="Style14"/>
    <w:qFormat/>
    <w:rPr>
      <w:rFonts w:ascii="Palatino Linotype" w:hAnsi="Palatino Linotype" w:eastAsia="Times New Roman" w:cs="Palatino Linotyp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ru-RU"/>
    </w:rPr>
  </w:style>
  <w:style w:type="character" w:styleId="62">
    <w:name w:val="Основной текст (6)2"/>
    <w:basedOn w:val="Style14"/>
    <w:qFormat/>
    <w:rPr>
      <w:rFonts w:ascii="Palatino Linotype" w:hAnsi="Palatino Linotype" w:eastAsia="Times New Roman" w:cs="Palatino Linotyp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61">
    <w:name w:val="Основной текст (6) + Малые прописные"/>
    <w:basedOn w:val="Style14"/>
    <w:qFormat/>
    <w:rPr>
      <w:rFonts w:ascii="Palatino Linotype" w:hAnsi="Palatino Linotype" w:eastAsia="Times New Roman" w:cs="Palatino Linotype"/>
      <w:smallCaps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6BookmanOldStyle">
    <w:name w:val="Основной текст (6) + Bookman Old Style"/>
    <w:basedOn w:val="Style14"/>
    <w:qFormat/>
    <w:rPr>
      <w:rFonts w:ascii="Bookman Old Style" w:hAnsi="Bookman Old Style" w:eastAsia="Times New Roman" w:cs="Bookman Old Style"/>
      <w:i/>
      <w:iCs/>
      <w:smallCaps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6BookmanOldStyle1">
    <w:name w:val="Основной текст (6) + Bookman Old Style1"/>
    <w:basedOn w:val="Style14"/>
    <w:qFormat/>
    <w:rPr>
      <w:rFonts w:ascii="Bookman Old Style" w:hAnsi="Bookman Old Style" w:eastAsia="Times New Roman" w:cs="Bookman Old Style"/>
      <w:b/>
      <w:bCs/>
      <w:i/>
      <w:iCs/>
      <w:color w:val="000000"/>
      <w:spacing w:val="10"/>
      <w:w w:val="100"/>
      <w:position w:val="0"/>
      <w:sz w:val="13"/>
      <w:sz w:val="13"/>
      <w:szCs w:val="13"/>
      <w:u w:val="none"/>
      <w:vertAlign w:val="baseline"/>
      <w:lang w:val="ru-RU"/>
    </w:rPr>
  </w:style>
  <w:style w:type="character" w:styleId="21">
    <w:name w:val="Основной текст (2) + Курсив1"/>
    <w:basedOn w:val="Style14"/>
    <w:qFormat/>
    <w:rPr>
      <w:rFonts w:ascii="Palatino Linotype" w:hAnsi="Palatino Linotype" w:eastAsia="Times New Roman" w:cs="Palatino Linotype"/>
      <w:i/>
      <w:iCs/>
      <w:color w:val="000000"/>
      <w:spacing w:val="-10"/>
      <w:w w:val="100"/>
      <w:position w:val="0"/>
      <w:sz w:val="18"/>
      <w:sz w:val="18"/>
      <w:szCs w:val="18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2:50:00Z</dcterms:created>
  <dc:creator>ол</dc:creator>
  <dc:description/>
  <cp:keywords/>
  <dc:language>en-US</dc:language>
  <cp:lastModifiedBy>ол</cp:lastModifiedBy>
  <dcterms:modified xsi:type="dcterms:W3CDTF">2020-03-02T07:32:00Z</dcterms:modified>
  <cp:revision>3</cp:revision>
  <dc:subject/>
  <dc:title>Информация </dc:title>
</cp:coreProperties>
</file>