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ИНИСТЕРСТВО ЗДРАВООХРАНЕНИЯ РЕСПУБЛИКИ БЕЛАРУ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АНИТАРНО-ЭПИДЕМИОЛОГИЧЕСКАЯ СЛУЖБА БЕРЕЗИНСКОГО РАЙО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ИОМИЕЛИ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иомиел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одно из самых тяжелых инфекционных заболеваний, которое поражает людей любого возраста, но особенно часто — детей первых лет жизни. Наиболее тяжелые проявления заболевания связаны с поражением вирусом нейронов, локализованных в сером веществе передних рогов спинного мозга. Обусловленные этим параличи ведут к инвалидизации больного, а при вовлечении дыхательной мускулатуры, либо вазомоторных ядер черепных нервов, заболевание может закончиться лета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будителями полиомиели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являются вирусы, относящиеся к роду Enterovirus, семейство Picornaviridae. Серологически различают три типа (I, II, III) вирусов полиомиелита. Они очень стойки в окружающей среде - по 3-4 месяца выживает в фекалиях, сточных водах, на овощах и в молоке, однако чувствительны к высокой температуре и дезинфицирующим препара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точником инфек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являются больные и вирусоносители. Они выделяют вирус вместе с испражнениями, а также при кашле, чихании, разговоре. Таким образом, в организм здорового человека вирус полиомиелита может попасть и через немытые руки, воду и загрязненные пищевые продукты, через постельное и нательное белье заболевшего, а также во время близкого общения при разговоре и каш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никнув в организм, вирус размножается в миндалинах,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ишечник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регионарных лимфатических узлах, затем проникает в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ров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в некоторых случаях и в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центральную нервную систем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ызывая её пора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начальными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мптом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боле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являются высокая температура, усталость, головная боль, тошнота, диарея. Полиомиелит у детей бывает двух форм – непаралитической и паралитической. При паралитической форме заболевания выделяют следующие пери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едпаралитический (от 1 до 6 дней), характеризуется общей слабостью и вялостью мыш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аралитический, когда отмечается уплотнение и напряжение мышц при невозможности управлять и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осстановительный, который может продолжаться до одного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аралитическая форма проявляется в виде лихорадки или в виде легкой формы серозного менинги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фил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у профилактики полиомиелита составляет вакцинация. Прививки против полиомиелита входят в календарь профилактических прививок Республики Белару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хема иммунизации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кцинация проводится детям в возрасте 2, 3, 4 месяцев и 7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выезжая в страны эндемичные по полиомиелиту необходим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ть для питья только бутилированную или кипяченую воду, напитки и соки промышленного произво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ать правила личной гигиены (мытье ру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щательно мыть фрукты и овощи и обрабатывать их по возможности горячей вод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не рекомендуется покупать у продавцов уличной торговли лед для охлаждения напитков и продуктов не прошедших гарантированную технологическую обработ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80;&#1096;&#1077;&#1095;&#1085;&#1080;&#1082;" TargetMode="External"/><Relationship Id="rId3" Type="http://schemas.openxmlformats.org/officeDocument/2006/relationships/hyperlink" Target="http://ru.wikipedia.org/wiki/&#1050;&#1088;&#1086;&#1074;&#1100;" TargetMode="External"/><Relationship Id="rId4" Type="http://schemas.openxmlformats.org/officeDocument/2006/relationships/hyperlink" Target="http://ru.wikipedia.org/wiki/&#1062;&#1077;&#1085;&#1090;&#1088;&#1072;&#1083;&#1100;&#1085;&#1072;&#1103;_&#1085;&#1077;&#1088;&#1074;&#1085;&#1072;&#1103;_&#1089;&#1080;&#1089;&#1090;&#1077;&#1084;&#1072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48:00Z</dcterms:created>
  <dc:creator>Пользователь Windows</dc:creator>
  <dc:description/>
  <cp:keywords/>
  <dc:language>en-US</dc:language>
  <cp:lastModifiedBy>Serg</cp:lastModifiedBy>
  <dcterms:modified xsi:type="dcterms:W3CDTF">2019-07-02T12:48:00Z</dcterms:modified>
  <cp:revision>2</cp:revision>
  <dc:subject/>
  <dc:title/>
</cp:coreProperties>
</file>