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center"/>
        <w:spacing w:before="0" w:after="0"/>
        <w:jc w:val="center"/>
        <w:rPr/>
      </w:pPr>
      <w:r>
        <w:rPr>
          <w:rStyle w:val="StrongEmphasis"/>
          <w:b w:val="false"/>
        </w:rPr>
        <w:t>МИНИСТЕРСТВО ЗДРАВООХРАНЕНИЯ РЕСПУБЛИКИ БЕЛАРУСЬ</w:t>
      </w:r>
    </w:p>
    <w:p>
      <w:pPr>
        <w:pStyle w:val="Rtecenter"/>
        <w:spacing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АНИТАРНО-ЭПИДЕМИОЛОГИЧЕСКАЯ СЛУЖБА БЕРЕЗИНСКОГО РАЙОНА</w:t>
      </w:r>
    </w:p>
    <w:p>
      <w:pPr>
        <w:pStyle w:val="Rtecenter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Rtecenter"/>
        <w:spacing w:before="0" w:after="0"/>
        <w:jc w:val="both"/>
        <w:rPr/>
      </w:pPr>
      <w:r>
        <w:rPr>
          <w:rStyle w:val="StrongEmphasis"/>
          <w:sz w:val="28"/>
          <w:szCs w:val="28"/>
        </w:rPr>
        <w:t>ЭПИДЕМИЧЕСКИЙ ПАРОТИТ</w:t>
      </w:r>
    </w:p>
    <w:p>
      <w:pPr>
        <w:pStyle w:val="Rtecenter"/>
        <w:spacing w:lineRule="auto" w:line="36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Rtecente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Что такое эпидемический паротит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пидемический паротит – это острозаразное вирусное заболевание, сопровождающееся воспалением преимущественно околоушных слюнных желез (а также подчелюстных и подъязычных), повышением температуры тела и интоксикацией, воспалением других железистых органов (половых, поджелудочной, щитовидной железы), поражением нервной системы. Эту болезнь в народе чаще называют «свинкой» из-за внешнего облика больного, у которого лицо принимает грушевидную форму и приобретает характерный внешний вид схожий с головой свиньи.</w:t>
      </w:r>
    </w:p>
    <w:p>
      <w:pPr>
        <w:pStyle w:val="Rtecente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000125" cy="75247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Этиологи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будителем эпидемического паротита является вирус, принадлежащий к семейству Paramyxovirus. Eго размеры могут варьировать от 100 до 600 нм, а по форме представлять округлые, сферические или неправильные элементы. Вирус нестоек во внешней среде и проявляет исключительную чувствительность к высокой температуре, ультрафиолетовому излучению, высушиванию и дезинфицирующим веществам.</w:t>
      </w:r>
    </w:p>
    <w:p>
      <w:pPr>
        <w:pStyle w:val="Rtecente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0" cy="30480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Источник инфекци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инфекции является человек с клинически манифестными, стертыми или субклиническими формами заболевания. Выделение вируса больным начинается уже в конце инкубационного периода (за пять-семь дней до начала заболевания) и продолжается вплоть до девятого дня от появления первых клинических признаков заболевания. Наиболее активное выделение вируса во внешнюю среду происходит в первые три-пять дней заболевания. В остром периоде заболевания вирус обнаруживается в слюне, а в случае развития менингита - в ликворе. Кроме того, установлено, что вирус может обнаруживаться в других биологических секретах больных: крови, моче, грудном молоке и в пораженной железистой ткани.</w:t>
      </w:r>
    </w:p>
    <w:p>
      <w:pPr>
        <w:pStyle w:val="Rtecente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ути передачи инфекци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дача инфекции происходит воздушно-капельным путем при разговоре, кашле, чихании. Кроме того, т.к. наибольшая концентрация вируса находится в слюнных железах, то возможно заражение и контактным путем, например через предметы обихода (общие чашки, столовые приборы, игрушки, зубные щетки и т.д.).</w:t>
      </w:r>
    </w:p>
    <w:p>
      <w:pPr>
        <w:pStyle w:val="Rtecente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543050" cy="105727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О симптомах заболевания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Заболевание начинается с подъема температуры до 38-39°С. Возникает боль в области уха, усиливающаяся при жевании твердой пищи, беспокоит сухость во рту. На следующий день увеличиваются слюнные железы, подъязычные, подчелюстные. На этом фоне температура может достигать 40°С. Выражены симптомы интоксикации: вялость, недомогание, разбитость, головная боль. Далее симптомы постепенно угасают. Такая клиническая картина заболевания встречается у 40% заболевших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остальной части инфекция может протекать под видом острой респираторной инфек-ции или даже бессимптомно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взрослых эпидемический паротит протекает тяжелее, чем у детей, чаще развиваются осложнени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95425" cy="2828925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сложнения начинаются обычно с 5-10-го дня от появления симптомов заболевания. В развитии осложнений играет роль ослабление защитных сил организма, состояние органов и систем. Особенно опасным является паротит для мальчиков-подростков во время полового созревания, так как в этом случае существует риск воспаления яичек (орхита). Вслед за поражением слюнных желез появляются сильные боли в мошонке, отечность, покраснение кожи в области пораженного яичка. Каждый десятый из пораженных таким заболеванием мальчиков становится бесплодным. Поэтому для мальчиков, у которых к моменту полового созревания еще не было «свинки», особенно важна прививка против паротит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болей внизу живота у девочек – подростков возможно развитие оофорита (воспаления яичников). При инфицировании девочек 9-12 лет впоследствии могут развиться нарушения менструального цикла и бесплодие. Эпидемический паротит у беременных женщин может привести к выкидышу или врожденному заболеванию плод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втором месте среди осложнений острый панкреатит (воспаление поджелудочной железы), который развивается в 20-40% случаев, может возникать на 4-9 день от начала болезни. Проявляется болью в животе, тошнотой, рвотой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еди поражений центральной нервной системы может развиться серозный менингит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чение паротитной инфекции может осложниться тиреоидитом (воспалением щитовид-ной железы)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льному рекомендуется постельный режим. Необходим уход за полостью рта – полоскание рта после еды теплой водой, раствором соды или фурациллина, отварами трав. Назначают сухое тепло на область пораженной железы. Обильное питье (соки, чай). Пи-ща в первые 4 дня должна быть жидкой. При орхите, оофорите, панкреатите, серозном менингите больных госпитализируют и проводят стационарное лечение.</w:t>
      </w:r>
    </w:p>
    <w:p>
      <w:pPr>
        <w:pStyle w:val="Rtecente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филактические мероприяти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пидемический паротит – это вакциноуправляемая инфекция. В настоящее время профилактическая иммунизация против паротита состоит из 2-х прививок: 1-ая проводится в 12 месяцев, 2-ая - в 6 лет.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48:00Z</dcterms:created>
  <dc:creator>Пользователь Windows</dc:creator>
  <dc:description/>
  <cp:keywords/>
  <dc:language>en-US</dc:language>
  <cp:lastModifiedBy>Serg</cp:lastModifiedBy>
  <dcterms:modified xsi:type="dcterms:W3CDTF">2019-07-02T12:48:00Z</dcterms:modified>
  <cp:revision>2</cp:revision>
  <dc:subject/>
  <dc:title/>
</cp:coreProperties>
</file>