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рафик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оведения «прямых телефонных линий»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Минском областном управлении Фонда социальной защиты на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на 3 квартал 2019 года</w:t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479"/>
        <w:gridCol w:w="1557"/>
        <w:gridCol w:w="1276"/>
        <w:gridCol w:w="3827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, должность лица, проводящего «прямую телефонную линию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тратов Андрей Николаевич – заместитель начальника управ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13-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0"/>
              </w:rPr>
            </w:pPr>
            <w:r>
              <w:rPr/>
              <w:t>Административная ответственность плательщиков страховых взносов за нарушение сроков сдачи документов персонифицированного учета</w:t>
            </w:r>
            <w:bookmarkStart w:id="0" w:name="_GoBack"/>
            <w:bookmarkEnd w:id="0"/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хина Татьяна Геннадьевна – начальник отдела профессионального пенсионного страх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1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-32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назначения профессиональных пенсий женщинам - животноводам, свиноводам, дояркам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манчук Светлана Станиславовна – начальник контрольно-ревизионного отде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  <w:r>
              <w:rPr>
                <w:lang w:val="en-US"/>
              </w:rPr>
              <w:t>7</w:t>
            </w:r>
            <w:r>
              <w:rPr/>
              <w:t>.201</w:t>
            </w:r>
            <w:r>
              <w:rPr>
                <w:lang w:val="en-US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65-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плательщиков и их должностных лиц за нарушения законодательства о государственном социальном страховании.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андр Семенович – начальник отдела организации сбора платеж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17-281-64-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сроки уплаты обязательных страховых взносов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утько Инна Евгеньевна – начальник Березинского районного отде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1715-5-61-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рядок и сроки уплаты обязательных страховых взносов работодателями за работающих граждан, самозанятыми. Ответственность плательщиков и их должностных лиц за неуплату или неполную уплату в установленный срок обязательных страховых взносов и взносов на профессиональное пенсионное страхование.</w:t>
            </w:r>
          </w:p>
        </w:tc>
      </w:tr>
      <w:tr>
        <w:trPr>
          <w:trHeight w:val="27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ик Николай Иванович – начальник управ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93-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пособий по временной нетрудоспособности и по беременности и родам, производимых из средств государственного социального страхования, лицам, уплачивающим страховые взносы самостоятельно, с учётом изменений и дополнений в законодательных актах и нормативных документах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арари Светлана Анатольевна – начальник отдела социального страхова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- 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65-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и выплата всех видов пособий, производимых из средств государственного социального страхования по месту работу получателей пособий, с учётом изменений и дополнений в законодательных актах и нормативных документах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о Светлана Николаева – начальник отдела организации персонифицированного уч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78-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сонифицированный учет: «Заполнение и представление формы ПУ-2  за 3 кв.2019» с учетом  изменений и дополнений, внесенных в нормативные правовые акты Постановлением правления Фонда социальной защиты населения Министерства труда и социальной защиты РБ от 3.05.2019 № 4</w:t>
            </w:r>
          </w:p>
        </w:tc>
      </w:tr>
    </w:tbl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" w:hanging="0"/>
      <w:jc w:val="both"/>
    </w:pPr>
    <w:rPr>
      <w:sz w:val="26"/>
    </w:rPr>
  </w:style>
  <w:style w:type="paragraph" w:styleId="Style15">
    <w:name w:val="Инст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3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" w:hanging="7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5:00Z</dcterms:created>
  <dc:creator>zajceva</dc:creator>
  <dc:description/>
  <cp:keywords/>
  <dc:language>en-US</dc:language>
  <cp:lastModifiedBy>Ладутько Инна Евгеньевна</cp:lastModifiedBy>
  <cp:lastPrinted>2019-07-02T14:35:00Z</cp:lastPrinted>
  <dcterms:modified xsi:type="dcterms:W3CDTF">2019-07-02T11:41:00Z</dcterms:modified>
  <cp:revision>6</cp:revision>
  <dc:subject/>
  <dc:title>График</dc:title>
</cp:coreProperties>
</file>