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ля сведения граждан, состоящих на учете нуждающихся в улучшении жилищных условий в Березинском районном исполнительном комит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 пунктом 29 Положения об учете граждан, нуждающихся в улучшении жилищных условий, и о порядке предоставления жилых помещений государственного жилищного фонда, утвержденного Указом Президента Республики Беларусь             от 16 декабря 2013 г. № 563 «О некоторых вопросах правового регулирования жилищных отношений» местные исполнительные и распорядительные органы ежегодно с 1 февраля до 1 мая уточняют данные, являющиеся основанием для сохранения права граждан состоять на учете нуждающихся в улучшении жилищных усло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тдел архитектуры и строительства, жилищно-коммунального хозяйства райисполкома напомин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 случае изменения состава семьи (увеличение или уменьшение) необходимо обратиться в службу «Одно окно» для внесения измен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в случае истечения сока действия паспорта, смене паспорта либо его получении в отношении детей предоставлять копии в отдел архитектуры и строительства, жилищно-коммунального хозяйства райисполко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для поддержания актуальной информации в базе данных граждан, состоящих на учете нуждающихся  в улучшении жилищных условий, просим сообщать номера телефонов в отдел архитектуры и строительства, жилищно-коммунального хозяйства райисполкома по телефону 5525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дрес отдела архитектуры и строительства, жилищно-коммунального хозяйства райисполкома</w:t>
      </w:r>
      <w:r>
        <w:rPr>
          <w:rFonts w:cs="Times New Roman" w:ascii="Times New Roman" w:hAnsi="Times New Roman"/>
          <w:sz w:val="30"/>
          <w:szCs w:val="30"/>
          <w:u w:val="single"/>
        </w:rPr>
        <w:t>: г. Березино, ул. Октябрьская, д. 18, кабинет 2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 списками учета граждан, состоящими на учете нуждающихся в улучшении жилищных 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Березинском районном исполнительном комитет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30"/>
          <w:szCs w:val="30"/>
        </w:rPr>
        <w:t>общий список учета граждан, состоящих на учете нуждающихся в улучшении жилищных услов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писок учета граждан, имеющих право на получение жилого помещения социального пользования и  состоящих на учете нуждающихся в улучшении жилищных услов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писок учета детей-сирот и детей, оставшихся без попечения родителей, а также лиц из числа детей-сирот и детей, оставшихся без попечения родителей,  состоящих на учете нуждающихся в улучшении жилищных услов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писок учета многодетных семей, состоящих на учете нуждающихся в улучшении жилищных услов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писок учета многодетных семей, имеющих четверых и более детей, состоящих на учете нуждающихся в улучшении жилищных условий;</w:t>
      </w:r>
    </w:p>
    <w:p>
      <w:pPr>
        <w:pStyle w:val="Normal"/>
        <w:tabs>
          <w:tab w:val="clear" w:pos="708"/>
          <w:tab w:val="left" w:pos="795" w:leader="none"/>
          <w:tab w:val="left" w:pos="5310" w:leader="none"/>
          <w:tab w:val="center" w:pos="7853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ожно ознакомиться на информационном стенде, расположенном в фойе 1-го этажа Березинского районного исполнительного комитета (возле кабинета № 2), а также в отделе архитектуры и строительства, жилищно-коммунального хозяйства Березинского райисполкома (кабинет № 2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5:00Z</dcterms:created>
  <dc:creator>zkh</dc:creator>
  <dc:description/>
  <dc:language>en-US</dc:language>
  <cp:lastModifiedBy>Serg</cp:lastModifiedBy>
  <dcterms:modified xsi:type="dcterms:W3CDTF">2019-07-02T12:55:00Z</dcterms:modified>
  <cp:revision>2</cp:revision>
  <dc:subject/>
  <dc:title/>
</cp:coreProperties>
</file>