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1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– 5195 га 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0487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2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шлачев 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е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9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о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8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4,7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    Филиал  СП «Орешковичи»  (30,5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    ОАО «Местино» (27,8 ц/ 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    ОАО «Богушевичи»  (24,0 ц/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   ОАО «Березинский»  (21,5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3.    Филиал ООО «Ома» (20,7 ц/га).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4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8-02T07:04:00Z</dcterms:modified>
  <cp:revision>2</cp:revision>
  <dc:subject/>
  <dc:title/>
</cp:coreProperties>
</file>