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sz w:val="30"/>
          <w:szCs w:val="30"/>
        </w:rPr>
        <w:t xml:space="preserve">  </w:t>
      </w:r>
      <w:r>
        <w:rPr>
          <w:b/>
          <w:sz w:val="30"/>
          <w:szCs w:val="30"/>
        </w:rPr>
        <w:t>Уведомление  о проведении  надзорных мероприятий     (мониторингов)  ГУ «Березинский РЦГЭ» в  августе  2019г в рамках  контроля за соблюдением  требований санитарно-эпидемиологического законодательства на  объектах государственного санитарного  надзора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</w:t>
      </w:r>
      <w:r>
        <w:rPr>
          <w:sz w:val="30"/>
          <w:szCs w:val="30"/>
        </w:rPr>
        <w:t>01.08.2019г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Государственным  учреждением  «Березинский районный центр гигиены и эпидемиологии»,  информирует, что  на  август 2019  года  запланировано  проведение мониторингов  за соблюдением требований законодательства  в области  санитарно-эпидемиологического благополучия следующих субъектов   хозяйствования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объекты торговли, общественного питания Березинского райпо и частной  формы собственности (павильон «Пуховчанка» ООО «Пуховичимясопродукт», павильон «Продукты» индивидуального предпринимателя Горшков Н.В., торговые объекты ТУП «Здравтрейд», торговый павильон ЧТУП «У ФЁДОРА», магазин «Евроопт» (торговый объект № 693) ООО «Евроторг»)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- площадки кратковременного  отдыха, общественные  туалеты (балансодержатель - филиал ДЭУ-6 РУП «Минскавтодор-Центр) на автодороге Минск-Могилев;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- зоны рекреаций на реке Березина РКУПП «Березинское ЖКХ», дворовые территории многоквартирных жилых домов в г.Березино и  контейнерные   площадки ТКО на них, гражданские кладбища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- гражданские кладбища Березинского сельсовета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- зоны  отдыха  населения  на  водных  объектах  аг.Поплавы и д.Маческ Березинского района (балансодержатели Березинский  производственный  участок ОАО «Здравушка-Милк» и УП «Агро-МАЗ»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-летние  оздоровительные  лагеря, в т.ч. районный оздоровительный лагерь «Папарать кветка»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- учреждения образования в период подготовки к 2019/2020 учебному году;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- пищеблок и буфетные отделений УЗ «Березинская ЦРБ»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- аптеки ЧТПУП «Ледиком» и ООО «Моя аптека»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- сельскохозяйственные организации (механизированные дворы, зерносушильные комплексы, столовые) в период проведения уборочной кампании (ОАО «Первомайский», ОАО «Уша», ОАО «Березинский райагросервис», ОАО «Погостский»)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- промышленные организации (СООО «Профитсистем», ГЛХУ «Березинский лесхоз», Березинский филиал ГП «Миноблтопливо»)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 целях  организации регулярной  работы по наведению  порядка  на  объектах  надзора  и  устранения возможных нарушений требований санитарно-эпидемиологического законодательства руководителям и всех предприятий, организаций, учреждений следует принимать своевременные меры  по недопущению  нарушений санитарных норм и правил, других нормативных документов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6:11:00Z</dcterms:created>
  <dc:creator>Юзер</dc:creator>
  <dc:description/>
  <dc:language>en-US</dc:language>
  <cp:lastModifiedBy>user</cp:lastModifiedBy>
  <cp:lastPrinted>1995-11-21T17:41:00Z</cp:lastPrinted>
  <dcterms:modified xsi:type="dcterms:W3CDTF">2019-08-02T06:22:00Z</dcterms:modified>
  <cp:revision>3</cp:revision>
  <dc:subject/>
  <dc:title>О проводимой санитарно-эпидемиологической службой работе по контролю за санитарным содержанием территорий</dc:title>
</cp:coreProperties>
</file>