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</w:t>
      </w:r>
    </w:p>
    <w:p>
      <w:pPr>
        <w:pStyle w:val="Style15"/>
        <w:ind w:left="-851" w:hanging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о ходе уборочной кампании в Березинской районе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 состоянию на 02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.08.2019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сего убрано площадей </w:t>
        <w:tab/>
        <w:t>9475 га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Намолочено</w:t>
        <w:tab/>
        <w:tab/>
        <w:t xml:space="preserve">        20097 т.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рожайность</w:t>
        <w:tab/>
        <w:tab/>
        <w:t xml:space="preserve">        21,2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оличество зерноуборочных комбайнов 74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32,2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П «АгроМАЗ»                       (25,1 ц/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                (24,6 ц/ 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    СХФ «Здравушка-агро»          (24,2 ц/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   Филиал ООО «ОМА»              (22,7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Васил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Михаил Григор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юк Виктор Дан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Васили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имогоров Владислав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3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МАЗ-6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Helvetica" w:hAnsi="Helvetica"/>
                <w:bCs/>
                <w:color w:val="333333"/>
                <w:sz w:val="26"/>
                <w:szCs w:val="26"/>
                <w:lang w:eastAsia="ru-RU"/>
              </w:rPr>
              <w:t>1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8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5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Колбаско Михаил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Гамезо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ЗСК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6"/>
                <w:szCs w:val="26"/>
                <w:lang w:eastAsia="ru-RU"/>
              </w:rPr>
              <w:t>7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лецкий Дмит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аган Сергей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умов Денис Геннад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баско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–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ковский Михаил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ропай Евгений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сункевич Геннад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- 40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5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19:00Z</dcterms:created>
  <dc:creator>Пользователь Windows</dc:creator>
  <dc:description/>
  <dc:language>en-US</dc:language>
  <cp:lastModifiedBy>Serg</cp:lastModifiedBy>
  <dcterms:modified xsi:type="dcterms:W3CDTF">2019-08-02T12:19:00Z</dcterms:modified>
  <cp:revision>2</cp:revision>
  <dc:subject/>
  <dc:title/>
</cp:coreProperties>
</file>