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7"/>
        <w:gridCol w:w="6024"/>
      </w:tblGrid>
      <w:tr>
        <w:trPr/>
        <w:tc>
          <w:tcPr>
            <w:tcW w:w="10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АЯ ПРОЦЕДУРА № 1</w:t>
            </w:r>
            <w:r>
              <w:rPr>
                <w:rFonts w:cs="Times New Roman" w:ascii="Times New Roman" w:hAnsi="Times New Roman"/>
                <w:b/>
                <w:color w:val="022901"/>
                <w:sz w:val="28"/>
                <w:szCs w:val="28"/>
              </w:rPr>
              <w:t>.3.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ыдача справки о начисленной жилищной квоте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КУПП «Березинское ЖКХ», г.Березино ул.Промышленная,7, кабинет ПТО, 1-ый этаж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ветственный за выполнение процедуры –Лаптёнок Анатолий Иванович – инженер, тел.684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ем граждан: понедельник-пятница,8.00-13.00-14.00-17.00, выходной суббота-воскресенье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Документы и (или) сведе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редставляемые гражданином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я административ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спорта или иные документы, удостоверяющие лич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кументы (или) сведения запрашиваемые исполнителем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торые граждане вправе представить самостоятельно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22901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аксимальный срок осущест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тивной 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дней со дня обращения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ок действия справки, друг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кумента (решения), выдаваемых (принимаемого) при 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29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сроч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21:00Z</dcterms:created>
  <dc:creator>USER</dc:creator>
  <dc:description/>
  <cp:keywords/>
  <dc:language>en-US</dc:language>
  <cp:lastModifiedBy>ол</cp:lastModifiedBy>
  <dcterms:modified xsi:type="dcterms:W3CDTF">2020-01-31T11:21:00Z</dcterms:modified>
  <cp:revision>2</cp:revision>
  <dc:subject/>
  <dc:title>АДМИНИСТРАТИВНАЯ ПРОЦЕДУРА № 1</dc:title>
</cp:coreProperties>
</file>