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8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67"/>
        <w:gridCol w:w="6024"/>
      </w:tblGrid>
      <w:tr>
        <w:trPr/>
        <w:tc>
          <w:tcPr>
            <w:tcW w:w="10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АЯ ПРОЦЕДУРА № 1</w:t>
            </w:r>
            <w:r>
              <w:rPr>
                <w:rFonts w:cs="Times New Roman" w:ascii="Times New Roman" w:hAnsi="Times New Roman"/>
                <w:color w:val="022901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color w:val="022901"/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истрация договоров найма(аренды) жилого помещения частного жилого фонда, поднайма жилого помещения государственного жилищного фонда и дополнительных соглашений к ним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руктурного подразделения, выполняющего административную процедуру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КУПП «Березинское ЖКХ», г.Березино ул.Промышленная,7, кабинет юрисконсульта, 2-ой этаж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тветственный за выполнение процедуры –Нестерович Анна Викторовна – юрисконсульт, тел.68376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период отсутствия - Трубило Галина Александровна- специалист по обращениям граждан, тел. 683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ем граждан:понедельник-пятница,8.00-13.00-14.00-17.00, выходной суббота-воскресенье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Документы и (или) сведени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редставляемые гражданином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я административ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, подписанное бесплатно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экземпляра договора найма  (аренды, поднайма) или дополнительного соглашения к н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собственников жилого помещения частного жилищного фон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согласие всех собственников жилого помещения – в случае, если сдается жилое помещение, находящееся в обще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нанимателей жилого помещения государственного жилищного фонда – договор найма жилого помещения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кументы (или) сведения запрашиваемые исполнител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торые граждане вправе представить самостоятельно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22901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аксимальный срок осущест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тивной 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 – 10 дней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рок действия справки, друг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кумента (решения), выдаваемых (принимаемого) при 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22901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АЯ ПРОЦЕДУРА № 1</w:t>
      </w:r>
      <w:r>
        <w:rPr>
          <w:rFonts w:cs="Times New Roman" w:ascii="Times New Roman" w:hAnsi="Times New Roman"/>
          <w:color w:val="022901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22901"/>
          <w:sz w:val="28"/>
          <w:szCs w:val="28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ЗАЯВЛЕНИЯ</w:t>
      </w:r>
    </w:p>
    <w:p>
      <w:pPr>
        <w:pStyle w:val="Default"/>
        <w:spacing w:lineRule="exact" w:line="30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</w:t>
      </w:r>
      <w:r>
        <w:rPr>
          <w:sz w:val="30"/>
          <w:szCs w:val="30"/>
        </w:rPr>
        <w:t>Директору</w:t>
      </w:r>
    </w:p>
    <w:p>
      <w:pPr>
        <w:pStyle w:val="Default"/>
        <w:spacing w:lineRule="exact" w:line="30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РКУПП «Березинское ЖКХ»</w:t>
      </w:r>
    </w:p>
    <w:p>
      <w:pPr>
        <w:pStyle w:val="Default"/>
        <w:spacing w:lineRule="exact" w:line="30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Д.И.Вабищевич</w:t>
      </w:r>
    </w:p>
    <w:p>
      <w:pPr>
        <w:pStyle w:val="Normal"/>
        <w:spacing w:lineRule="auto" w:line="24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собственное имя, отчество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адрес постоянной регистрации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тел.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разрешить сдачу в поднайм помещение государственного жилищного фонда, расположенное по адресу: _________________________на условиях (безвозмездно, возмездно) и зарегистрировать договор поднайм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совершеннолетних членов семь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 (Ф.И.О.)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jc w:val="both"/>
        <w:rPr/>
      </w:pPr>
      <w:r>
        <w:rPr>
          <w:sz w:val="30"/>
          <w:szCs w:val="30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заявлению прилагаю необходимые докумен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«______»_______________________</w:t>
        <w:tab/>
        <w:tab/>
        <w:t>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rFonts w:eastAsia="Calibri" w:cs="Calibri"/>
        </w:rPr>
        <w:t xml:space="preserve">                     </w:t>
      </w:r>
      <w:r>
        <w:rPr/>
        <w:t>(дата)</w:t>
        <w:tab/>
        <w:tab/>
        <w:tab/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25:00Z</dcterms:created>
  <dc:creator>USER</dc:creator>
  <dc:description/>
  <cp:keywords/>
  <dc:language>en-US</dc:language>
  <cp:lastModifiedBy>ол</cp:lastModifiedBy>
  <dcterms:modified xsi:type="dcterms:W3CDTF">2020-01-31T11:25:00Z</dcterms:modified>
  <cp:revision>2</cp:revision>
  <dc:subject/>
  <dc:title>АДМИНИСТРАТИВНАЯ ПРОЦЕДУРА № 1,8</dc:title>
</cp:coreProperties>
</file>