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  <w:sz w:val="44"/>
          <w:szCs w:val="4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 2.37-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оставление участков для захоронения родственников   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КУПП «Березинское ЖКХ», г.Березино ул.Промышленная,7, кабинет юрисконсульт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-ой  этаж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выполнение процедуры ––Трубило Галина Александровна, специалист по обращениям граждан, тел.683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ем граждан: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детельство о смерти или врачебное свидетельство о смерти (мертворождении)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ы (или) сведения запрашиваемые исполнителе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бесплат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– в случае, предусмотренном частью второй статьи 35 Закона Республики Беларусь от 12 ноября 2001 года «О погребении и похоронном де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за плату в размерах, определенных местными исполнительными и распорядительными органами базового территориального уровня, – в случае, предусмотренном частью шестой статьи 35 Закона Республики Беларусь «О погребении и похоронном деле»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день со дня подачи заявл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80" w:leader="none"/>
      </w:tabs>
      <w:spacing w:lineRule="auto" w:line="240" w:before="0" w:after="0"/>
      <w:ind w:left="252" w:firstLine="6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able10">
    <w:name w:val="table10 Знак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33:00Z</dcterms:created>
  <dc:creator>USER</dc:creator>
  <dc:description/>
  <cp:keywords/>
  <dc:language>en-US</dc:language>
  <cp:lastModifiedBy>ол</cp:lastModifiedBy>
  <cp:lastPrinted>2017-09-19T15:48:00Z</cp:lastPrinted>
  <dcterms:modified xsi:type="dcterms:W3CDTF">2020-01-31T11:33:00Z</dcterms:modified>
  <cp:revision>2</cp:revision>
  <dc:subject/>
  <dc:title> </dc:title>
</cp:coreProperties>
</file>