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600"/>
      </w:tblGrid>
      <w:tr>
        <w:trPr>
          <w:trHeight w:val="1290" w:hRule="atLeast"/>
        </w:trPr>
        <w:tc>
          <w:tcPr>
            <w:tcW w:w="10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ТИВНАЯ ПРОЦЕДУ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10.1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дача технических условий на установку средства расчетного учета и (или) системы автоматического регулирования тепловой энер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85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КУПП "Березинское ЖКХ", г.Березино ул.Промышленная, 7, кабинет теплового хозяйства,  1-й этаж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за выполнение процедуры – Бояревич Анастасия Ивановна – начальник участка, тел 686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период его отсутствия – Кривель Анастасия Станиславовна - инженер-теплотехник, тел.68628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ем граждан: понедельник-пятница 8.00-13.00, 14.00-17.00, выходной - суббота, воскресенье                                      </w:t>
            </w:r>
          </w:p>
        </w:tc>
      </w:tr>
      <w:tr>
        <w:trPr>
          <w:trHeight w:val="226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и (или) сведения, представляемые гражданином для осуществления админист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явление</w:t>
              <w:br/>
              <w:t>паспорт или иной документ, удостоверяющий личность</w:t>
            </w:r>
          </w:p>
        </w:tc>
      </w:tr>
      <w:tr>
        <w:trPr>
          <w:trHeight w:val="11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и (или) сведения, запрашиваемые госудаственным органом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дней со дня подачи заявления</w:t>
            </w:r>
          </w:p>
        </w:tc>
      </w:tr>
      <w:tr>
        <w:trPr>
          <w:trHeight w:val="26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года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9:00Z</dcterms:created>
  <dc:creator>USER</dc:creator>
  <dc:description/>
  <cp:keywords/>
  <dc:language>en-US</dc:language>
  <cp:lastModifiedBy>ол</cp:lastModifiedBy>
  <dcterms:modified xsi:type="dcterms:W3CDTF">2020-01-31T11:49:00Z</dcterms:modified>
  <cp:revision>2</cp:revision>
  <dc:subject/>
  <dc:title>АДМИНИСТРАТИВНАЯ ПРОЦЕДУРА № 10</dc:title>
</cp:coreProperties>
</file>