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8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67"/>
        <w:gridCol w:w="6024"/>
      </w:tblGrid>
      <w:tr>
        <w:trPr/>
        <w:tc>
          <w:tcPr>
            <w:tcW w:w="10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АЯ ПРОЦЕДУРА №  10.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формление акта-разрешения о пуске в эксплуатацию присоединения к системам водоснабжения и (или) водоотведения одноквартирного, блокированного жилого дома, находящегося в эксплуатации, по результатам приемки выполненных работ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руктурного подразделения, выполняющего административную процедуру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КУПП «Березинское ЖКХ», г.Березино ул.Промышленная,7, кабинет водоканала, 1-ый  этаж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тветственный за выполнение процедуры –Трубский Александр Геннадьевич– начальник ВиВ, тел.6792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период отсутствия -Журиков Сергей Васильевич –  мастер ВиВ, тел. 679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ем граждан:понедельник-пятница,8.00-13.00-14.00-17.00, выходной суббота-воскресенье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Документы и (или) сведени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редставляемые гражданином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я административ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явление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но-техническая документация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кументы (или) сведения запрашиваемые исполнителе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торые граждане вправе представить самостоятельно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22901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аксимальный срок осуществ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тивной 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дней со дня подачи заявления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рок действия справки, друг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кумента (решения), выдаваемых (принимаемого) при 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срочн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23:00Z</dcterms:created>
  <dc:creator>USER</dc:creator>
  <dc:description/>
  <cp:keywords/>
  <dc:language>en-US</dc:language>
  <cp:lastModifiedBy>ол</cp:lastModifiedBy>
  <dcterms:modified xsi:type="dcterms:W3CDTF">2020-01-31T11:23:00Z</dcterms:modified>
  <cp:revision>2</cp:revision>
  <dc:subject/>
  <dc:title>АДМИНИСТРАТИВНАЯ ПРОЦЕДУРА №  10</dc:title>
</cp:coreProperties>
</file>