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88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67"/>
        <w:gridCol w:w="6024"/>
      </w:tblGrid>
      <w:tr>
        <w:trPr/>
        <w:tc>
          <w:tcPr>
            <w:tcW w:w="10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ТИВНАЯ ПРОЦЕДУРА №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17.7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2290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ыдача регистрационного удостоверения и жетона на собак, кошек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22901"/>
                <w:sz w:val="28"/>
                <w:szCs w:val="28"/>
              </w:rPr>
            </w:pPr>
            <w:r>
              <w:rPr>
                <w:rFonts w:cs="Times New Roman"/>
                <w:b/>
                <w:color w:val="022901"/>
                <w:sz w:val="28"/>
                <w:szCs w:val="28"/>
              </w:rPr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структурного подразделения, выполняющего административную процедуру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КУПП «Березинское ЖКХ», г.Березино ул.Промышленная,7, кабинет водоканала, 1-ый  этаж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тветственный за выполнение процедуры –Король Людмила Владимировна, бухгалтер РКЦ, тел.68748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период отсутствия - Лаговская Наталья Васильевна, тел.687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ием граждан: понедельник-пятница,8.00-13.00-14.00-17.00, выходной суббота-воскресенье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Документы и (или) сведения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представляемые гражданином д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я административ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явлени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аспорт или иной документ, удостоверяющий личность владельца собаки, кош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остоверение (справка) о прохождении владельцем собаки обучения на курсах по разведению, содержанию и уходу за собаками – для регистрации собак потенциально опасных пород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кументы (или) сведения запрашиваемые исполнителе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торые граждане вправе представить самостоятельно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 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290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22901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аксимальный срок осуществ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министративной  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290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день подачи заявления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рок действия справки, друг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кумента (решения), выдаваемых (принимаемого) при  осуществлении административной 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290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срочн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56:00Z</dcterms:created>
  <dc:creator>USER</dc:creator>
  <dc:description/>
  <cp:keywords/>
  <dc:language>en-US</dc:language>
  <cp:lastModifiedBy>ол</cp:lastModifiedBy>
  <dcterms:modified xsi:type="dcterms:W3CDTF">2020-01-31T09:56:00Z</dcterms:modified>
  <cp:revision>2</cp:revision>
  <dc:subject/>
  <dc:title>АДМИНИСТРАТИВНАЯ ПРОЦЕДУРА №  17</dc:title>
</cp:coreProperties>
</file>