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7"/>
        <w:gridCol w:w="6024"/>
      </w:tblGrid>
      <w:tr>
        <w:trPr/>
        <w:tc>
          <w:tcPr>
            <w:tcW w:w="10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ТИВНАЯ ПРОЦЕДУРА № 1.2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расчет платы за некоторые виды коммунальных услуг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КУПП «Березинское ЖКХ», г.Березино ул.Промышленная,7, кабинет РКЦ, 1-ый этаж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за выполнение процедуры - Король Людмила Владимировна  – бухгалтер, тел.68748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 период отсутствия - Лаговская Наталья Васильевна, специалист по коммунальным расчетам, тел.687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ем граждан: понедельник-пятница,8.00-13.00 - 14.00 - 17.00, выходной суббота-воскресенье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кументы и (или) сведения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ставляемые гражданином дл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я административ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  <w:br/>
              <w:br/>
              <w:t>справка для перерасчета платы за некоторые виды коммунальных услуг либо иные документы, подтверждающие отсутствие по основному месту жительства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кументы (или) сведения запрашиваемые исполнителем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торые граждане вправе представить самостоятельно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есплатно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аксимальный срок осуществ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ой 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able101"/>
              <w:spacing w:before="120" w:after="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яц со дня подачи заявления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ок действия справки, друг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кумента (решения), выдаваемых (принимаемого) при 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ессро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58:00Z</dcterms:created>
  <dc:creator>ол</dc:creator>
  <dc:description/>
  <cp:keywords/>
  <dc:language>en-US</dc:language>
  <cp:lastModifiedBy>ол</cp:lastModifiedBy>
  <dcterms:modified xsi:type="dcterms:W3CDTF">2020-01-31T09:58:00Z</dcterms:modified>
  <cp:revision>2</cp:revision>
  <dc:subject/>
  <dc:title>АДМИНИСТРАТИВНАЯ ПРОЦЕДУРА № 1</dc:title>
</cp:coreProperties>
</file>