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8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67"/>
        <w:gridCol w:w="6024"/>
      </w:tblGrid>
      <w:tr>
        <w:trPr/>
        <w:tc>
          <w:tcPr>
            <w:tcW w:w="10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АЯ ПРОЦЕДУРА №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8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расчетах (задолженности) за жилищно-коммунальные услуги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структурного подразделения, выполняющего административную процедуру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КУПП «Березинское ЖКХ», г.Березино ул.Промышленная,7, кабинет РКЦ, 1-ый этаж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ветственный за выполнение процедуры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роль Людмила Владимировна – бухгалтер, тел.68748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 период отсутствия - Лаговская Наталья Васильевна, специалист по коммунальным расчетам, тел.687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ем граждан: понедельник-пятница,8.00-13.00-14.00-17.00, выходной суббота-воскресенье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кументы и (или) сведения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едставляемые гражданином дл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я административн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или иной документ, удостоверяющий личность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кументы (или) сведения запрашиваемые исполнителем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торые граждане вправе представить самостоятельно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 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аксимальный срок осуществл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ой 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бочих дня со дня обращения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рок действия справки, друг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кумента (решения), выдаваемых (принимаемого) при 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59:00Z</dcterms:created>
  <dc:creator>ол</dc:creator>
  <dc:description/>
  <cp:keywords/>
  <dc:language>en-US</dc:language>
  <cp:lastModifiedBy>ол</cp:lastModifiedBy>
  <dcterms:modified xsi:type="dcterms:W3CDTF">2020-01-31T09:59:00Z</dcterms:modified>
  <cp:revision>2</cp:revision>
  <dc:subject/>
  <dc:title>АДМИНИСТРАТИВНАЯ ПРОЦЕДУРА № 1</dc:title>
</cp:coreProperties>
</file>