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ача копии лицевого счета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КУПП «Березинское ЖКХ», г.Березино ул.Промышленная,7, кабинет РКЦ, 1-ый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выполнение процедуры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роль Людмила Владимировна – бухгалтер, тел.68748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период отсутствия - Лаговская Наталья Васильевна, специалист по коммунальным расчетам, тел.687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ем граждан: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ы (или) сведения запрашиваемые исполнителем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ращ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0:00Z</dcterms:created>
  <dc:creator>ол</dc:creator>
  <dc:description/>
  <cp:keywords/>
  <dc:language>en-US</dc:language>
  <cp:lastModifiedBy>ол</cp:lastModifiedBy>
  <dcterms:modified xsi:type="dcterms:W3CDTF">2020-01-31T10:00:00Z</dcterms:modified>
  <cp:revision>2</cp:revision>
  <dc:subject/>
  <dc:title>АДМИНИСТРАТИВНАЯ ПРОЦЕДУРА № 1</dc:title>
</cp:coreProperties>
</file>