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ание пени гражданам, имеющим просроченную задолженность по оплате жилищно-коммунальных услуг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 Березино ул. Промышленная,7, кабинет юрисконсульта, 2-о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– Нестерович Анна Викторовна – юрисконсульт, тел.68376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Трубило Галина Александровна - специалист по обращениям граждан, тел. 68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дней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02:00Z</dcterms:created>
  <dc:creator>ол</dc:creator>
  <dc:description/>
  <cp:keywords/>
  <dc:language>en-US</dc:language>
  <cp:lastModifiedBy>ол</cp:lastModifiedBy>
  <dcterms:modified xsi:type="dcterms:W3CDTF">2020-01-31T10:02:00Z</dcterms:modified>
  <cp:revision>2</cp:revision>
  <dc:subject/>
  <dc:title>АДМИНИСТРАТИВНАЯ ПРОЦЕДУРА № 1</dc:title>
</cp:coreProperties>
</file>