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w w:val="100"/>
        </w:rPr>
      </w:pPr>
      <w:r>
        <w:rPr>
          <w:w w:val="100"/>
        </w:rPr>
        <w:t xml:space="preserve">  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b/>
          <w:b/>
          <w:w w:val="100"/>
          <w:u w:val="single"/>
        </w:rPr>
      </w:pPr>
      <w:r>
        <w:rPr>
          <w:b/>
          <w:w w:val="100"/>
          <w:u w:val="single"/>
        </w:rPr>
        <w:t>КАЧЕСТВО ВОДЫ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w w:val="100"/>
        </w:rPr>
        <w:t xml:space="preserve">     </w:t>
      </w:r>
      <w:r>
        <w:rPr>
          <w:rFonts w:cs="Times New Roman" w:ascii="Times New Roman" w:hAnsi="Times New Roman"/>
          <w:b w:val="false"/>
          <w:w w:val="100"/>
        </w:rPr>
        <w:t xml:space="preserve">Беларусь располагает значительными запасами подземных пресных вод – 49 млн. кубометров в сутки. Из них в хозяйственной деятельности используются около 5-7%. Наша страна надежно обеспечена пресной водой на долгие годы. </w:t>
      </w:r>
      <w:r>
        <w:rPr>
          <w:b w:val="false"/>
        </w:rPr>
        <w:t>Однако до 80% подземных вод, добываемых на территории Беларуси, содержит повышенное содержание железа.</w:t>
      </w:r>
    </w:p>
    <w:p>
      <w:pPr>
        <w:pStyle w:val="Heading"/>
        <w:spacing w:before="0" w:after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w w:val="100"/>
        </w:rPr>
        <w:t xml:space="preserve">     </w:t>
      </w:r>
      <w:r>
        <w:rPr>
          <w:b w:val="false"/>
        </w:rPr>
        <w:t xml:space="preserve">На территории Березинского района подземные воды в целом соответствуют нормируемым микробиологическим и химическим показателям, за исключением повышенного содержания железа.   </w:t>
      </w:r>
    </w:p>
    <w:p>
      <w:pPr>
        <w:pStyle w:val="Heading"/>
        <w:spacing w:before="0" w:after="0"/>
        <w:jc w:val="both"/>
        <w:rPr>
          <w:rStyle w:val="StrongEmphasis"/>
          <w:bCs w:val="false"/>
        </w:rPr>
      </w:pPr>
      <w:r>
        <w:rPr>
          <w:rFonts w:eastAsia="Cambria" w:cs="Cambria"/>
          <w:b w:val="false"/>
        </w:rPr>
        <w:t xml:space="preserve">       </w:t>
      </w:r>
      <w:r>
        <w:rPr>
          <w:b w:val="false"/>
        </w:rPr>
        <w:t>Гражданам рекомендуем для питьевых целей использовать бутилированную воду, устанавливать индивидуальные фильтры очистки воды.</w:t>
      </w:r>
    </w:p>
    <w:p>
      <w:pPr>
        <w:pStyle w:val="Heading"/>
        <w:spacing w:before="0" w:after="0"/>
        <w:jc w:val="both"/>
        <w:rPr>
          <w:b w:val="false"/>
          <w:b w:val="false"/>
        </w:rPr>
      </w:pPr>
      <w:r>
        <w:rPr>
          <w:rStyle w:val="StrongEmphasis"/>
          <w:rFonts w:eastAsia="Cambria" w:cs="Cambria"/>
          <w:b/>
          <w:bCs w:val="false"/>
        </w:rPr>
        <w:t xml:space="preserve">       </w:t>
      </w:r>
      <w:r>
        <w:rPr>
          <w:rStyle w:val="StrongEmphasis"/>
          <w:b/>
          <w:bCs w:val="false"/>
        </w:rPr>
        <w:t>В районе проводится целенаправленная и постоянная работа по улучшению санитарно-технического состояния источников и систем централизованного водоснабжения.</w:t>
      </w:r>
      <w:r>
        <w:rPr/>
        <w:t xml:space="preserve"> </w:t>
      </w:r>
      <w:r>
        <w:rPr>
          <w:b w:val="false"/>
        </w:rPr>
        <w:t xml:space="preserve">Необходимо отметить, что качество воды в скважине отличается от качества воды, которую пьет потребитель, то есть, если необходимо, вода проходит обработку, прежде чем попасть в водопроводный кран.  </w:t>
      </w:r>
    </w:p>
    <w:p>
      <w:pPr>
        <w:pStyle w:val="Heading"/>
        <w:spacing w:before="0" w:after="0"/>
        <w:jc w:val="both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  </w:t>
      </w:r>
      <w:r>
        <w:rPr>
          <w:b w:val="false"/>
        </w:rPr>
        <w:t>Для улучшения качества питьевой воды необходимо строительство станции водоочистки (станция обезжелезивания). Определенные работы уже ведутся. Государственная программа «Комфортное жилье и благоприятная среда» на 2016 — 2020 годы затрагивает практически все сферы деятельности жилищно-коммунального хозяйства. Одна из ее подпрограмм — «Чистая вода», в рамках которой в г.Березино реализуется два проекта: «Внеплощадочные сети и сооружения водоснабжения г.Березино».</w:t>
      </w:r>
    </w:p>
    <w:p>
      <w:pPr>
        <w:pStyle w:val="Heading"/>
        <w:spacing w:before="0" w:after="60"/>
        <w:jc w:val="both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   </w:t>
      </w:r>
      <w:r>
        <w:rPr>
          <w:b w:val="false"/>
        </w:rPr>
        <w:t xml:space="preserve">Работа по решению проекта «Внеплощадочные сети и сооружения водоснабжения г.Березино» в последнее время активизировалась. Построены четыре новые скважин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ШАХТНЫЕ ОБЩЕСТВЕННЫЕ КОЛОДЦЫ</w:t>
      </w:r>
    </w:p>
    <w:p>
      <w:pPr>
        <w:pStyle w:val="Heading"/>
        <w:jc w:val="both"/>
        <w:rPr/>
      </w:pPr>
      <w:r>
        <w:rPr>
          <w:rFonts w:eastAsia="Cambria" w:cs="Cambria"/>
          <w:b w:val="false"/>
        </w:rPr>
        <w:t xml:space="preserve">       </w:t>
      </w:r>
      <w:r>
        <w:rPr>
          <w:b w:val="false"/>
        </w:rPr>
        <w:t xml:space="preserve">Согласно лабораторных исследований питьевой воды, из 18 общественных шахтных колодцев в аг.Поплавы, д.Шеверничи, д.Дулебы,  вода в колодцах около домов №3,10,22,48,68 в аг. Поплавы и в колодцах около домов №11,42,77 в д.Шеверничи не соответствует требованиям санитарных норм, правил и гигиенических нормативов по содержанию нитратов. </w:t>
      </w:r>
    </w:p>
    <w:p>
      <w:pPr>
        <w:pStyle w:val="Heading"/>
        <w:jc w:val="both"/>
        <w:rPr/>
      </w:pPr>
      <w:r>
        <w:rPr>
          <w:rFonts w:eastAsia="Cambria" w:cs="Cambria"/>
          <w:b w:val="false"/>
        </w:rPr>
        <w:t xml:space="preserve">       </w:t>
      </w:r>
      <w:r>
        <w:rPr>
          <w:b w:val="false"/>
        </w:rPr>
        <w:t>В связи с чем, гражданам необходимо исключить применение воды из данных колодцев для питьевых целе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С данных колодцев произведена откачка воды, выполнены работы по чистке и дезинфекции,  вывешены предупреждающие таблич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ЕЗИАНСКИЕ СКВАЖИ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</w:rPr>
        <w:t xml:space="preserve">Согласно лабораторных исследований питьевой воды, взятой из артскважины аг.Косовка, находящейся на балансе РКУПП «Березинское ЖКХ»,  вода не соответствует Санитарным правилам и норма 2.1.4. «Питьевая вода. и водоснабжение населенных 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 по химическим показателям. 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Гражданам рекомендуем для питьевых целей использовать бутилированную воду.</w:t>
        <w:br/>
      </w:r>
    </w:p>
    <w:p>
      <w:pPr>
        <w:pStyle w:val="Heading"/>
        <w:spacing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Согласно лабораторных исследований питьевой воды, взятой из артскважины д.Новоселки, находящейся на балансе РКУПП «Березинское ЖКХ»,  вода не соответствует Санитарным правилам и норма 2.1.4. «Питьевая вода. и водоснабжение населенных 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 по химическим показателям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 xml:space="preserve">Артскважина СПК «Погостский» передана на баланс РКУПП «Березинское ЖКХ»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outlineLvl w:val="1"/>
        <w:rPr/>
      </w:pPr>
      <w:r>
        <w:rPr>
          <w:iCs/>
        </w:rPr>
        <w:t>Согласно лабораторных исследований питьевой воды, взят</w:t>
      </w:r>
      <w:r>
        <w:rPr/>
        <w:t>ых</w:t>
      </w:r>
      <w:r>
        <w:rPr>
          <w:iCs/>
        </w:rPr>
        <w:t xml:space="preserve"> из артскважин  д.Дмитровичи, д.Новины вода соответствует нормируемым микробиологическим и химическим показателям, за исключением повышенного содержания общего железа.</w:t>
      </w:r>
    </w:p>
    <w:p>
      <w:pPr>
        <w:pStyle w:val="Normal"/>
        <w:rPr>
          <w:iCs/>
        </w:rPr>
      </w:pPr>
      <w:r>
        <w:rPr>
          <w:iCs/>
        </w:rPr>
        <w:t>Гражданам рекомендуем для питьевых целей использовать бутилированную воду, устанавливать индивидуальные фильтры очистк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w w:val="86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color w:val="000000"/>
      <w:spacing w:val="1"/>
      <w:w w:val="86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000000"/>
      <w:spacing w:val="1"/>
      <w:w w:val="86"/>
      <w:sz w:val="26"/>
      <w:szCs w:val="2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000000"/>
      <w:spacing w:val="1"/>
      <w:w w:val="86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color w:val="000000"/>
      <w:spacing w:val="1"/>
      <w:w w:val="86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pacing w:val="0"/>
      <w:w w:val="1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"/>
      <w:w w:val="86"/>
      <w:sz w:val="32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3:00Z</dcterms:created>
  <dc:creator>a</dc:creator>
  <dc:description/>
  <cp:keywords/>
  <dc:language>en-US</dc:language>
  <cp:lastModifiedBy>ол</cp:lastModifiedBy>
  <cp:lastPrinted>2017-12-22T10:28:00Z</cp:lastPrinted>
  <dcterms:modified xsi:type="dcterms:W3CDTF">2020-01-31T06:03:00Z</dcterms:modified>
  <cp:revision>2</cp:revision>
  <dc:subject/>
  <dc:title>                                   ПРЕДУПРЕЖДЕНИЕ</dc:title>
</cp:coreProperties>
</file>