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КУПП «Березинское ЖКХ»                           </w:t>
      </w:r>
      <w:r>
        <w:rPr>
          <w:sz w:val="30"/>
          <w:szCs w:val="30"/>
          <w:lang w:val="be-BY"/>
        </w:rPr>
        <w:t>Д.И.Вабищевич</w:t>
      </w:r>
    </w:p>
    <w:p>
      <w:pPr>
        <w:pStyle w:val="Normal"/>
        <w:ind w:left="5529" w:hanging="0"/>
        <w:jc w:val="both"/>
        <w:rPr/>
      </w:pPr>
      <w:r>
        <w:rPr>
          <w:sz w:val="30"/>
          <w:szCs w:val="30"/>
        </w:rPr>
        <w:t>20.01.2020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И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ведения «прямых» телефонных линий с населением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 1 квартале 2020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6076950" cy="294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94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  <w:gridCol w:w="1801"/>
                              <w:gridCol w:w="2594"/>
                              <w:gridCol w:w="1561"/>
                              <w:gridCol w:w="128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   руководителя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дящего «прямую» ли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емя проведени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абищеви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енис И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е вопросы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01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-11.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75 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ро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Людмила Владимиро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хгалтер расчетно-кассового центра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плата за жилищно-коммунальные услуги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2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 – 11.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87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Леньк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женер-теплотехник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е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3.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0 – 11.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1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84 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1.8pt;mso-wrap-distance-left:9pt;mso-wrap-distance-right:9pt;mso-wrap-distance-top:0pt;mso-wrap-distance-bottom:0pt;margin-top:2.5pt;mso-position-vertical-relative:text;margin-left:3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  <w:gridCol w:w="1801"/>
                        <w:gridCol w:w="2594"/>
                        <w:gridCol w:w="1561"/>
                        <w:gridCol w:w="128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   руководителя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ящего «прямую» ли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емя проведени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абищеви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нис Ив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е вопросы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01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-11.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75 03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ро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Людмила Владимиро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 расчетно-кассового центра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лата за жилищно-коммунальные услуги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2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 – 11.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87 48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Леньк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ладимир Анатольевич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женер-теплотехник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е вопрос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3.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0 – 11.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1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84 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spacing w:before="0" w:after="0"/>
        <w:rPr>
          <w:sz w:val="56"/>
          <w:szCs w:val="56"/>
        </w:rPr>
      </w:pPr>
      <w:r>
        <w:rPr>
          <w:sz w:val="72"/>
          <w:szCs w:val="72"/>
        </w:rPr>
        <w:t xml:space="preserve"> </w:t>
      </w:r>
    </w:p>
    <w:p>
      <w:pPr>
        <w:pStyle w:val="Titlep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uppressAutoHyphens w:val="true"/>
      <w:spacing w:before="240" w:after="24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45:00Z</dcterms:created>
  <dc:creator>ол</dc:creator>
  <dc:description/>
  <cp:keywords/>
  <dc:language>en-US</dc:language>
  <cp:lastModifiedBy>ол</cp:lastModifiedBy>
  <dcterms:modified xsi:type="dcterms:W3CDTF">2020-01-31T05:49:00Z</dcterms:modified>
  <cp:revision>1</cp:revision>
  <dc:subject/>
  <dc:title>УТВЕРЖДЕНО</dc:title>
</cp:coreProperties>
</file>