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рораб Каныгин Юрий Ивано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62585</wp:posOffset>
            </wp:positionV>
            <wp:extent cx="3514725" cy="30003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urier New" w:ascii="Times New Roman" w:hAnsi="Times New Roman"/>
          <w:b/>
          <w:sz w:val="28"/>
          <w:szCs w:val="28"/>
          <w:u w:val="single"/>
          <w:lang w:eastAsia="ru-RU"/>
        </w:rPr>
        <w:t>Благоустройство и озеле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24100" cy="17145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илая зона города Березино представлена, в основном, двумя видами застройки: многоквартирные жилые дома и индивидуальные жилые дома усадебного типа. Протяженность города составляет: с севера на юг – 5,8 км, с востока на запад – 2,8 км. Численность городского населения составляет 11 832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часток благоустройства и озеленения организует работу по наведению порядка на земле, благоустройству дорог и тротуаров, озеленению города, уходу за зелеными насаждения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ее количество работающих на участке благоустройство и озеленения составляет 13 работников, из которых 1чел. – ИТР, среднемесячная заработная плата – 551,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2765</wp:posOffset>
            </wp:positionH>
            <wp:positionV relativeFrom="paragraph">
              <wp:posOffset>635</wp:posOffset>
            </wp:positionV>
            <wp:extent cx="1714500" cy="2286000"/>
            <wp:effectExtent l="0" t="0" r="0" b="0"/>
            <wp:wrapTight wrapText="bothSides">
              <wp:wrapPolygon edited="0">
                <wp:start x="-3" y="0"/>
                <wp:lineTo x="-3" y="21418"/>
                <wp:lineTo x="21357" y="21418"/>
                <wp:lineTo x="21357" y="0"/>
                <wp:lineTo x="-3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000" cy="17145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>Обслуживание дорог и тротуаров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тяженность улично-дорожной сети, находящейся на балансе и обслуживан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. Березино – 66,6 км:</w:t>
      </w:r>
    </w:p>
    <w:p>
      <w:pPr>
        <w:pStyle w:val="Normal"/>
        <w:numPr>
          <w:ilvl w:val="2"/>
          <w:numId w:val="2"/>
        </w:numPr>
        <w:overflowPunct w:val="false"/>
        <w:autoSpaceDE w:val="false"/>
        <w:spacing w:lineRule="auto" w:line="240" w:before="0" w:after="0"/>
        <w:ind w:left="2160" w:hanging="1026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 асфальтовым покрытием – 36,58 км.;</w:t>
      </w:r>
    </w:p>
    <w:p>
      <w:pPr>
        <w:pStyle w:val="Normal"/>
        <w:numPr>
          <w:ilvl w:val="2"/>
          <w:numId w:val="2"/>
        </w:numPr>
        <w:overflowPunct w:val="false"/>
        <w:autoSpaceDE w:val="false"/>
        <w:spacing w:lineRule="auto" w:line="240" w:before="0" w:after="0"/>
        <w:ind w:left="2160" w:hanging="1026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 гравийным покрытием -  30,02 км.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19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тяженность улиц в агрогородках Березинского района на балансе и обслуживании – 40,1 км, закрепленных за РКУПП "Березинское ЖКХ" решением Минского областного комитета №814 от 13.07.2010 года:</w:t>
      </w:r>
    </w:p>
    <w:p>
      <w:pPr>
        <w:pStyle w:val="Normal"/>
        <w:numPr>
          <w:ilvl w:val="2"/>
          <w:numId w:val="3"/>
        </w:numPr>
        <w:overflowPunct w:val="false"/>
        <w:autoSpaceDE w:val="false"/>
        <w:spacing w:lineRule="auto" w:line="240" w:before="0" w:after="0"/>
        <w:ind w:left="1560" w:hanging="426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балансе предприятия – 9,6 км.</w:t>
      </w:r>
    </w:p>
    <w:p>
      <w:pPr>
        <w:pStyle w:val="Normal"/>
        <w:numPr>
          <w:ilvl w:val="2"/>
          <w:numId w:val="3"/>
        </w:numPr>
        <w:overflowPunct w:val="false"/>
        <w:autoSpaceDE w:val="false"/>
        <w:spacing w:lineRule="auto" w:line="240" w:before="0" w:after="0"/>
        <w:ind w:left="1560" w:hanging="426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обслуживании – 30,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Протяженность тротуаров – 16,216км., из них асфальтобетон –14,739 км., из них замощенных плиткой – 1,477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>Ремонт и обслуживание уличного освещения</w:t>
      </w:r>
      <w:r>
        <w:rPr>
          <w:rFonts w:eastAsia="Times New Roman" w:cs="Courier New" w:ascii="Times New Roman" w:hAnsi="Times New Roman"/>
          <w:b/>
          <w:sz w:val="26"/>
          <w:szCs w:val="26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Протяженность улиц и дорог, оборудованных наружным освещением 62км, а протяженность сетей наружного освещения улиц и дорог – 52,88км. Количество светильников   освещения улиц и дорог – 1236 шт., 6 торшеров, 3 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i/>
          <w:i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>Обслуживание газонов и пар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бщая площадь зеленных насаждений 150,2 га городской зеленной зоны и 130,53га пригородной зеленной зоны, из них общего пользования – 2,9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 xml:space="preserve">Столярный цех и пилорам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укция этих подразделений используется для собственных нужд, для ремонта    жилищного   фонда, находящегося на обслуживании предприятия, оказания дополнительных платных услуг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 xml:space="preserve">Ручная уборка город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Подразделение производит уборку 7 участков территории улиц, общей площадью 78тыс.м</w:t>
      </w:r>
      <w:r>
        <w:rPr>
          <w:rFonts w:eastAsia="Times New Roman" w:cs="Courier New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80" w:hanging="0"/>
        <w:jc w:val="both"/>
        <w:outlineLvl w:val="0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>Обслуживание кладбищ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На обслуживании РКУПП "Березинское ЖКХ" находятся 2 кладбища (по     ул. Мультана, действующее, площадью 5,91 га, по ул. М. Романович, также действующее, площадью 1,9 г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Courier New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Courier New" w:ascii="Times New Roman" w:hAnsi="Times New Roman"/>
          <w:b/>
          <w:i/>
          <w:sz w:val="26"/>
          <w:szCs w:val="26"/>
          <w:u w:val="single"/>
          <w:lang w:eastAsia="ru-RU"/>
        </w:rPr>
        <w:t>Механизированная убор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часток выполняет работы по подметанию улиц и тротуаров, уборке снега, посыпке песка-соляной смесью. Общая убираемая площадь всего – 512,855 тыс. м</w:t>
      </w:r>
      <w:r>
        <w:rPr>
          <w:rFonts w:eastAsia="Times New Roman" w:cs="Courier New" w:ascii="Times New Roman" w:hAnsi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, из них 3нп – 262,525 тыс. м. кв., 4нп – 250,330 тыс. м. кв. Участок насчитывает          5 единиц техники.</w:t>
      </w:r>
    </w:p>
    <w:p>
      <w:pPr>
        <w:pStyle w:val="Normal"/>
        <w:spacing w:before="0" w:after="20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06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08:00Z</dcterms:created>
  <dc:creator>USER</dc:creator>
  <dc:description/>
  <cp:keywords/>
  <dc:language>en-US</dc:language>
  <cp:lastModifiedBy>ол</cp:lastModifiedBy>
  <dcterms:modified xsi:type="dcterms:W3CDTF">2020-01-31T07:08:00Z</dcterms:modified>
  <cp:revision>2</cp:revision>
  <dc:subject/>
  <dc:title>Прораб Каныгин Юрий Иванович</dc:title>
</cp:coreProperties>
</file>