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olor w:val="FF0000"/>
          <w:szCs w:val="30"/>
        </w:rPr>
      </w:pPr>
      <w:r>
        <w:rPr>
          <w:rStyle w:val="FontStyle16"/>
          <w:sz w:val="30"/>
          <w:szCs w:val="30"/>
        </w:rPr>
        <w:t>И снова о государственных пособиях семьям, воспитывающим детей</w:t>
      </w:r>
    </w:p>
    <w:p>
      <w:pPr>
        <w:pStyle w:val="TextBody"/>
        <w:ind w:firstLine="709"/>
        <w:rPr>
          <w:color w:val="FF0000"/>
          <w:szCs w:val="30"/>
        </w:rPr>
      </w:pPr>
      <w:r>
        <w:rPr>
          <w:color w:val="FF0000"/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Немного статистики. Средства Фонда социальной защиты населения в основном расходуются на выплаты пенсий и государственных пособий семьям, воспитывающим детей. Так, за 2016 год </w:t>
      </w:r>
      <w:r>
        <w:rPr/>
        <w:t>плательщиками</w:t>
      </w:r>
      <w:r>
        <w:rPr>
          <w:szCs w:val="30"/>
        </w:rPr>
        <w:t xml:space="preserve"> Березинского районного отдела Миноблуправления Фонда</w:t>
      </w:r>
      <w:r>
        <w:rPr/>
        <w:t xml:space="preserve"> было </w:t>
      </w:r>
      <w:r>
        <w:rPr>
          <w:szCs w:val="30"/>
        </w:rPr>
        <w:t xml:space="preserve">выплачено 286 </w:t>
      </w:r>
      <w:r>
        <w:rPr/>
        <w:t xml:space="preserve">пособий в связи с рождением ребенка и пособий женщинам, ставшим на учет </w:t>
      </w:r>
      <w:r>
        <w:rPr>
          <w:szCs w:val="30"/>
        </w:rPr>
        <w:t xml:space="preserve">в государственных организациях здравоохранения до 12-недельного срока беременности (далее – единовременные пособия), </w:t>
      </w:r>
      <w:r>
        <w:rPr/>
        <w:t xml:space="preserve">на что израсходовано 10 % </w:t>
      </w:r>
      <w:r>
        <w:rPr>
          <w:szCs w:val="30"/>
        </w:rPr>
        <w:t>от общих расходов, произведенных из средств государственного социального страхования плательщиками района, 10 704</w:t>
      </w:r>
      <w:r>
        <w:rPr/>
        <w:t xml:space="preserve"> пособия по уходу </w:t>
      </w:r>
      <w:r>
        <w:rPr>
          <w:szCs w:val="30"/>
        </w:rPr>
        <w:t xml:space="preserve">за ребенком в возрасте до 3 лет, на детей старше 3 лет из отдельных категорий семей и </w:t>
      </w:r>
      <w:r>
        <w:rPr/>
        <w:t xml:space="preserve">семьям на детей в возрасте от 3 до 18 лет в период воспитания ребенка в возрасте до 3 лет (далее – ежемесячные пособия), израсходовано 60,7% </w:t>
      </w:r>
      <w:r>
        <w:rPr>
          <w:szCs w:val="30"/>
        </w:rPr>
        <w:t xml:space="preserve">от общих расходов плательщиков, </w:t>
      </w:r>
      <w:r>
        <w:rPr/>
        <w:t>в связи с беременностью и родами оплачено 16,7 тысячи дней (</w:t>
      </w:r>
      <w:r>
        <w:rPr>
          <w:szCs w:val="30"/>
        </w:rPr>
        <w:t>5,6 %)</w:t>
      </w:r>
      <w:r>
        <w:rPr/>
        <w:t>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Согласно нормам действующего законодательства государственные пособия работникам своевременно и в полном объеме обязан выплачивать наниматель. Так в какие же сроки должны назначаться и выплачиваться государственные пособия нанимателем?</w:t>
      </w:r>
    </w:p>
    <w:p>
      <w:pPr>
        <w:pStyle w:val="Normal"/>
        <w:jc w:val="both"/>
        <w:rPr/>
      </w:pPr>
      <w:r>
        <w:rPr/>
        <w:t xml:space="preserve">Государственные пособия, к которым относятся пособия по беременности и родам, единовременные и ежемесячные пособия, назначаются в течение 10 дней со дня обращения (наличия всех документов), а в случае запроса либо представления документов и (или) сведений, необходимых для назначения пособия, - в течение одного месяца. </w:t>
      </w:r>
    </w:p>
    <w:p>
      <w:pPr>
        <w:pStyle w:val="Normal"/>
        <w:jc w:val="both"/>
        <w:rPr/>
      </w:pPr>
      <w:r>
        <w:rPr/>
        <w:t xml:space="preserve">Что касается сроков выплаты назначенных пособий, то приведем несколько примеров. </w:t>
      </w:r>
    </w:p>
    <w:p>
      <w:pPr>
        <w:pStyle w:val="Normal"/>
        <w:jc w:val="both"/>
        <w:rPr/>
      </w:pPr>
      <w:r>
        <w:rPr/>
        <w:t>В организации сроком выплаты заработной платы за прошлый месяц установлено 25 число. Работница А представила листок нетрудоспособности в связи с беременностью и родами 16 февраля 2017 года, работница К - 22 февраля 2017 года. Для назначения пособия работнице А не требовалось дополнительных документов и пособие ей было назначено 24 февраля. Для назначения пособия по беременности и родам работнице К нужны были сведения о заработной плате с предшествующего места её работы, попавшие в расчетный период. После представления в организацию работницей К 2 марта справки о заработной плате, пособие было ей назначено 10 марта. Учитывая сроки выплаты заработной платы и отчислений обязательных страховых взносов, назначенное в феврале работнице А пособие должно быть выплачено в счет начисленных страховых взносов за февраль, в день выплаты заработной платы за февраль, то есть не позднее 25 марта 2017 года, а назначенное в марте пособие работнице К - в счет страховых взносов за март, в день выплаты заработной платы за март, то есть не позднее 25 апреля 2017 года. При наличии денежных средств наниматель может выплатить назначенные работнице А и работнице К пособия в более ранние сроки, но в счет начисленных страховых взносов вышеуказанных месяцев. Такой же подход и к срокам выплаты назначенных единовременных пособий.</w:t>
      </w:r>
    </w:p>
    <w:p>
      <w:pPr>
        <w:pStyle w:val="Normal"/>
        <w:jc w:val="both"/>
        <w:rPr>
          <w:szCs w:val="30"/>
        </w:rPr>
      </w:pPr>
      <w:r>
        <w:rPr/>
        <w:t xml:space="preserve">Ежемесячные же пособия, в отличие от пособий по беременности и родам и единовременных пособий, должны выплачиваться за текущий месяц </w:t>
      </w:r>
      <w:r>
        <w:rPr>
          <w:szCs w:val="30"/>
        </w:rPr>
        <w:t xml:space="preserve">в дни, установленные для выплаты заработной платы. Так, если в организации установлено два срока выплаты заработной платы (10 число - за первую половину месяца и 25 число – за предшествующий месяц), то назначенные </w:t>
      </w:r>
      <w:r>
        <w:rPr/>
        <w:t>ежемесячные пособия должны выплачиваться не позднее 25 числа каждого месяца. Например: работнице Н ежемесячные пособия были назначены 6 февраля 2017 года. Учитывая сроки выплаты заработной платы, пособия должны быть выплачены не позднее 25 февраля и учтены при начислении и перечислении страховых взносов за февраль. При наличии денежных средств наниматель может выплатить работнице Н назначенные в феврале ежемесячные пособия и в дни выплаты заработной платы за первую половину февраля месяца, но в счет начисленных страховых взносов указанного месяца.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В Миноблуправление Фонда от получателей пособий, которые состоят в трудовых отношениях с организациями не осуществляющими финансово-хозяйственную деятельность, находящимися в стадии ликвидации или в отношении которых проводится процедура экономической несостоятельности (банкротства), и не получают своевременно пособия поступают вопросы что им делать и куда обращаться в данном случае.</w:t>
      </w:r>
    </w:p>
    <w:p>
      <w:pPr>
        <w:pStyle w:val="Normal"/>
        <w:autoSpaceDE w:val="false"/>
        <w:ind w:firstLine="720"/>
        <w:jc w:val="both"/>
        <w:rPr/>
      </w:pPr>
      <w:r>
        <w:rPr/>
        <w:t>Для решения данной проблемы на областном уровне в Миноблуправлении Фонда создана комиссия по назначению пособий. Нанимателю (ликвидатору, управляющему в деле о банкротстве) и работникам, состоящим в трудовых отношениях с организациями, находящимися в вышеуказанных ситуациях, необходимо обращаться в районные (Жодинский городской) отделы Миноблуправления Фонда по месту регистрации организации для дальнейшего определения нового места назначения и выплаты работникам единовременных и ежемесячных пособий.</w:t>
      </w:r>
    </w:p>
    <w:p>
      <w:pPr>
        <w:pStyle w:val="Normal"/>
        <w:ind w:firstLine="708"/>
        <w:jc w:val="both"/>
        <w:rPr/>
      </w:pPr>
      <w:r>
        <w:rPr>
          <w:szCs w:val="30"/>
        </w:rPr>
        <w:t xml:space="preserve">Консультацию по вопросам назначения и выплаты государственных пособий можно получить в Березинском районном отделе </w:t>
      </w:r>
      <w:r>
        <w:rPr/>
        <w:t>Миноблуправления</w:t>
      </w:r>
      <w:r>
        <w:rPr>
          <w:szCs w:val="30"/>
        </w:rPr>
        <w:t xml:space="preserve"> Фонда (г.Березино, ул.Октябрьская, д. 18, тел. 8(01715)56103, 8(01715)55901).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2"/>
        <w:spacing w:lineRule="exact" w:line="280" w:before="0" w:after="0"/>
        <w:ind w:left="0" w:hanging="0"/>
        <w:rPr>
          <w:szCs w:val="30"/>
        </w:rPr>
      </w:pPr>
      <w:r>
        <w:rPr>
          <w:szCs w:val="30"/>
        </w:rPr>
        <w:t>Инна Ладутько начальник</w:t>
      </w:r>
    </w:p>
    <w:p>
      <w:pPr>
        <w:pStyle w:val="2"/>
        <w:spacing w:lineRule="exact" w:line="280" w:before="0" w:after="0"/>
        <w:ind w:left="0" w:hanging="0"/>
        <w:rPr>
          <w:szCs w:val="30"/>
        </w:rPr>
      </w:pPr>
      <w:r>
        <w:rPr>
          <w:szCs w:val="30"/>
        </w:rPr>
        <w:t>Березинского райотдела</w:t>
      </w:r>
    </w:p>
    <w:p>
      <w:pPr>
        <w:pStyle w:val="2"/>
        <w:spacing w:lineRule="exact" w:line="280" w:before="0" w:after="0"/>
        <w:ind w:left="0" w:hanging="0"/>
        <w:rPr>
          <w:szCs w:val="30"/>
        </w:rPr>
      </w:pPr>
      <w:r>
        <w:rPr>
          <w:szCs w:val="30"/>
        </w:rPr>
        <w:t>Миноблуправления Фон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4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56:00Z</dcterms:created>
  <dc:creator> </dc:creator>
  <dc:description/>
  <dc:language>en-US</dc:language>
  <cp:lastModifiedBy>Ladut'ko</cp:lastModifiedBy>
  <cp:lastPrinted>2017-03-13T12:37:00Z</cp:lastPrinted>
  <dcterms:modified xsi:type="dcterms:W3CDTF">2017-03-29T06:56:00Z</dcterms:modified>
  <cp:revision>2</cp:revision>
  <dc:subject/>
  <dc:title>О результатах работы </dc:title>
</cp:coreProperties>
</file>