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2"/>
          <w:szCs w:val="32"/>
          <w:lang w:eastAsia="ru-RU"/>
        </w:rPr>
        <w:t>Об итогах работы  за первое полугодие 2018 года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/>
          <w:bCs/>
          <w:sz w:val="24"/>
          <w:szCs w:val="24"/>
          <w:lang w:eastAsia="ru-RU"/>
        </w:rPr>
        <w:tab/>
      </w:r>
      <w:r>
        <w:rPr>
          <w:bCs/>
        </w:rPr>
        <w:t xml:space="preserve">На расширенном  заседании комиссии по делам несовершеннолетних 13 июля 2018 года   подведены итоги работы субъектов по профилактике безнадзорности и правонарушений  несовершеннолетних за первое полугодие 2018 года.  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39105" cy="3848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СТУПЛЕНИЯ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За шесть месяцев на территории Березинского района отмечен рост уголовно наказуемых деяний, совершенных несовершеннолетними и при их соучастии: с 1 (2017 г.) до 2. Следует указать, что на момент совершения преступлений подростки на учетах не состояли.  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Злободневным является вопрос профилактики преступлений против половой неприкосновенности несовершеннолетних. Так, с 2016 года и по настоящее время, выявлены 2 несовершеннолетние, пострадавшие от насильственных действий сексуального характера. В результате действий сексуального характера одна несовершеннолетняя забеременела в возрасте до 16 лет.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Е ПРАВОНАРУШЕНИЯ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За отчетный период несовершеннолетними совершенно 25 (2017 г.- 39) административных правонарушений, что на 35 % меньше в сравнении с аналогичным периодом прошлого года. 13  правонарушений совершены  в городе Березино, 6 - в сельской местности, 3 - за пределами Березинского района. Основное число правонарушений отмечено в период времени с 19.00 до 23.00 часов, по дню недели - суббота и воскресенье.</w:t>
      </w:r>
    </w:p>
    <w:p>
      <w:pPr>
        <w:pStyle w:val="Normal"/>
        <w:spacing w:lineRule="auto" w:line="240" w:before="0" w:after="0"/>
        <w:jc w:val="both"/>
        <w:rPr/>
      </w:pPr>
      <w:r>
        <w:rPr/>
        <w:t>Снижено число подростков привлеченных к ответственности за употребление спиртных напитков, с 15 до 9. Два правонарушения (мелкое хулиганство) совершены в пьяном виде (1 учащийся ГУО «Березинская гимназия» и 1 не работающий). Негативным результатом в работе торговли и общественного питания является выявление сотрудниками ОВД фактов продажи алкоголя несовершеннолетним: с 0 до 2 (магазины «Евроопт» и «Минимаркет»)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В комиссию по делам несовершеннолетних поступила 1 информация в отношении 2 несовершеннолетних, совершивших действия, ответственность которых предусмотрена Декретом № 6 «О неотложных мерах по противодействию незаконному обороту наркотиков» (проводится следствие)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В первом полугодии учащимися учреждений образования совершено 12 (2017 г. – 21) правонарушений, учащимися других учреждений - 13 (2017 г.- 18).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На конец отчетного периода с 25 несовершеннолетними инспекция по делам несовершеннолетних Березинского РОВД проводит индивидуальную профилактическую работу (2017 г.-16). </w:t>
        <w:tab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БЛАГОПОЛУЧНЫЕ СЕМЬИ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Отмечено снижение роста социального неблагополучия семей. В целом, за первое полугодие 2018 года выявлено и поставлено на профилактический учёт 42 (2017 г. - 65) несовершеннолетних. На 1 июля 2018 года признаны находящимися в социально опасном положении 75 несовершеннолетних из  34 (2017 г. - 63) семей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На заседаниях комиссии рассмотрено 15 материалов в отношении родителей, уклоняющихся от воспитания своих детей. У 9 (2017 г. - 4) родителей дети были отобраны и помешены на государственное обеспечение. Всего отобрано и признано нуждающимися в государственной защите 6 детей (2017 г. - 6) из 5 (2017 г.- 3) семей. Сняты с учета  НГЗ 11 несовершеннолетних, из них 7  возвращены на воспитание в биологические семьи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Таким образом, по итогам первого полугодия 2018 года в районе отмечен рост преступлений, в том числе связанных с распространением порнографических материалов с использованием глобальной компьютерной сети Интернет. Не выявлено родителей, не выполняющих обязанности по воспитанию детей за нарушение последними административного законодательства. Основная часть правонарушений и преступлений, совершенна несовершеннолетними, воспитывающимися в положительных условиях и благополучных семьях. А основными причинами, лежащими в основе противоправного поведения несовершеннолетних, по-прежнему являются: заниженный контроль со стороны родителей за местонахождением детей в вечернее и ночное время, низкая правовая осведомленность родителей и детей, безответственное отношение подростков к выполнению требований законодательства.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2:09:00Z</dcterms:created>
  <dc:creator>Райсполком</dc:creator>
  <dc:description/>
  <cp:keywords/>
  <dc:language>en-US</dc:language>
  <cp:lastModifiedBy>Serg</cp:lastModifiedBy>
  <dcterms:modified xsi:type="dcterms:W3CDTF">2018-08-03T12:09:00Z</dcterms:modified>
  <cp:revision>2</cp:revision>
  <dc:subject/>
  <dc:title/>
</cp:coreProperties>
</file>