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tbl>
      <w:tblPr>
        <w:tblW w:w="16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910"/>
        <w:gridCol w:w="1858"/>
        <w:gridCol w:w="1566"/>
        <w:gridCol w:w="1526"/>
        <w:gridCol w:w="1102"/>
        <w:gridCol w:w="1620"/>
        <w:gridCol w:w="1260"/>
        <w:gridCol w:w="1620"/>
        <w:gridCol w:w="1260"/>
        <w:gridCol w:w="1440"/>
      </w:tblGrid>
      <w:tr>
        <w:trPr>
          <w:trHeight w:val="547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район области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по оформлению паспортов наружной рекламы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ИО консультанта по размещению наружной рекламы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телефон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ные часы (дни)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, рублей</w:t>
            </w:r>
          </w:p>
        </w:tc>
      </w:tr>
      <w:tr>
        <w:trPr>
          <w:trHeight w:val="1058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паспор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оформление паспор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оформление по упрощенной процедуре </w:t>
            </w:r>
          </w:p>
        </w:tc>
      </w:tr>
      <w:tr>
        <w:trPr>
          <w:trHeight w:val="1604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ружной рекла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на транспортном сред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ружной рекла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на транспортном сред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ружной рекла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на транспортном средстве</w:t>
            </w:r>
          </w:p>
        </w:tc>
      </w:tr>
      <w:tr>
        <w:trPr>
          <w:trHeight w:val="87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Березино Минской области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 «Березинское проектно-производственное архитектурно-планировочное бюро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вчук Ирина Ивановна – начальник РУП «Березинское ПП АПБ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резино, ул. Алешкевича, 3, тел. 553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 с 8.00 до 17.00, обед с 13.00 до 14.00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не взимае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не взимается</w:t>
            </w:r>
          </w:p>
        </w:tc>
      </w:tr>
      <w:tr>
        <w:trPr>
          <w:trHeight w:val="87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Вероника Александровна – исполняющий обязанности начальника отдела архитектуры и строительства Березинского райисполком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ерезино, ул. октябрьская, 18 тед. 5538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 с 8.00 до 17.00, обед с 13.00 до 14.00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организации, уполномоченной  осуществлять функции  по оформлению паспортов средств наружной рекламы (рекламы на транспортном средстве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41:00Z</dcterms:created>
  <dc:creator>Admin</dc:creator>
  <dc:description/>
  <cp:keywords/>
  <dc:language>en-US</dc:language>
  <cp:lastModifiedBy>Admin</cp:lastModifiedBy>
  <dcterms:modified xsi:type="dcterms:W3CDTF">2017-11-03T06:55:00Z</dcterms:modified>
  <cp:revision>1</cp:revision>
  <dc:subject/>
  <dc:title>ИНФОРМАЦИЯ</dc:title>
</cp:coreProperties>
</file>