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вление алкогол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дной из актуальных проблем  нашего общества является алкоголизация населения – увеличение количества граждан злоупотребляющих алкоголе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лкоголь вреден — это знают все. Алкогольные напитки содержат в своем составе некоторое количество этилового спирта (С2Н5ОН). В небольших количествах для взрослого человека это органическое вещество неопасно. Но нет таких алкогольных напитков, в которых бы не присутствовали различные добавки. Вкусовые и ароматические добавки добавляют туда специально. А в плохо очищенных напитках в небольшом количестве остаются ядовитые вещества, которые наносят серьезный вред. 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астое употребление спиртного в больших дозах приводит к нарушению работы систем и органов, негативно влияет на деятельность всей нервной системы и головного мозга в частности, осложняет ход и развитие хронических и острых заболеваний и может стать причиной несчастных случае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чала после употребления алкоголя усиливается выработка адреналина, дофамина, серотонина. Это ведет к дальнейшим изменениям: появляется чувство тревоги, говорливость, усиливается возбуждение. В процессе привыкания организм начинает требовать увеличения дозы, развивается алкогольная зависимость (алкоголиз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изм — тяжелая хроническая болезнь, в большинстве своем трудноизлечимая. Она развивается на основе регулярного и длительного употребления алкоголя и характеризуется особым патологическим состоянием организма: неудержимым влечением к спиртному, изменением степени его переносимости и деградацией личности. Всемирная организация здравоохранения определяет хронический алкоголизм как вынужденное употребление спиртных напитков, обусловленное психической и физической зависимостью от алкоголя, повышенной его переносимостью, наступлением психических и физических расстройств при внезапном прекращении поступления спирта в организм (синдром похмелья). При дальнейшем развитии болезни появляются расстройства деятельности и психики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лкоголики больше других подвержены легочным и сердечнососудистым заболеваниям. Клетки печени и других органов активно разрушаются ацетальдегидом, который образуется в организме из алкоголя под действием специфического фермента. Из-за высокой калорийности алкогольных напитков, человек, который зависим от них, пьет больше, а ест меньше. Его организм насыщается спиртом, не получая при этом никаких питательных веществ. Происходит истощение всех тканей, кроме жировой. Связанная с этим нехватка важных витаминов и минералов запускает сложный механизм поражения всех систем и органов. Спиртосодержащие вещества повышают риск развития раковых заболеваний, подагры, инсульта, отклонений в развитии пл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 воздействием алкоголя совершается большая часть преступлений. Алкоголь — это причина большинства дорожно-транспортных нарушений, убийств, драк, сексуальных насилий, самоубийств, незапланированных беременностей, случаев передачи половых инфекций, распада семей. По данным Всемирной Организации Здравоохранения каждый третий случай преждевременного летального исхода так или иначе связан с употреблением алкого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резмерное употребление алкоголя за краткий временной промежуток может привести к тяжелым нарушениям функций организма – алкогольной коме и смер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управления Государственного комитета судебных экспертиз Республики Беларусь по Минской области в 2018 году на территории Минской области от отравления алкоголем умерло 236 человек, суррогатами алкоголя умерло </w:t>
      </w:r>
      <w:r>
        <w:rPr>
          <w:rFonts w:cs="Times New Roman" w:ascii="Times New Roman" w:hAnsi="Times New Roman"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человек. В Березинском районе от отравления алкоголем умерло 4 человека все трудоспособного возраста. Следует отметить, что смерть от отравления суррогатами алкоголя стоит на 3-м месте среди бытовых интоксикаций после отравлений этиловым спиртом и угарным газ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сектора судебно-медицинских эксперт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резинского районно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сударственного комитета судебных эксперти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спублики Беларусь                                                 М.М. Доброж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2:00Z</dcterms:created>
  <dc:creator>Пользователь</dc:creator>
  <dc:description/>
  <dc:language>en-US</dc:language>
  <cp:lastModifiedBy>Serg</cp:lastModifiedBy>
  <dcterms:modified xsi:type="dcterms:W3CDTF">2019-02-04T08:32:00Z</dcterms:modified>
  <cp:revision>2</cp:revision>
  <dc:subject/>
  <dc:title/>
</cp:coreProperties>
</file>