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Информация 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заготовке кормов на 04.06.2018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74445</wp:posOffset>
                </wp:positionV>
                <wp:extent cx="4387215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2303"/>
                              <w:gridCol w:w="2303"/>
                            </w:tblGrid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лодежь, чел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ичество техни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Статей в печа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82pt;mso-wrap-distance-left:0pt;mso-wrap-distance-right:9pt;mso-wrap-distance-top:0pt;mso-wrap-distance-bottom:0pt;margin-top:100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2303"/>
                        <w:gridCol w:w="2303"/>
                      </w:tblGrid>
                      <w:tr>
                        <w:trPr/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лодежь, чел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чество техник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татей в печа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24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тат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ь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 в печати</w:t>
            </w:r>
          </w:p>
        </w:tc>
      </w:tr>
      <w:tr>
        <w:trPr/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Корманарыхтоў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ачыаецца массовая ўборка траў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тартавала корманарыхтоўка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І сеюць і ўбіраюць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Корманарыхтоўка ў Бярэзінскім раёне працягваецца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Тона за тона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eastAsia="ru-RU"/>
              </w:rPr>
              <w:t>Касавіца ў Бярэзінскім раёне называе лідараў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eastAsia="ru-RU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аготовка кормов, тон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55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88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ена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638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ил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7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05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аготовлено кормов, тонн к.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724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818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кошено трав 1-го укоса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02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828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 xml:space="preserve">Подкошено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астбищ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89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рганические удобрения под яровой сев 2018 го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нес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7127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ывез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1687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Заготовл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48010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одготовка почвы под яровой сев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00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8973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4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спахано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802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ев многолетних трав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93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29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 xml:space="preserve">Сев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днолетних культур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6365</w:t>
            </w:r>
          </w:p>
        </w:tc>
      </w:tr>
      <w:tr>
        <w:trPr>
          <w:trHeight w:val="50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569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Убрано озимой сурепицы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70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3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18:00Z</dcterms:created>
  <dc:creator>Пользователь Windows</dc:creator>
  <dc:description/>
  <dc:language>en-US</dc:language>
  <cp:lastModifiedBy>Serg</cp:lastModifiedBy>
  <cp:lastPrinted>2018-05-24T11:28:00Z</cp:lastPrinted>
  <dcterms:modified xsi:type="dcterms:W3CDTF">2018-06-04T09:18:00Z</dcterms:modified>
  <cp:revision>2</cp:revision>
  <dc:subject/>
  <dc:title/>
</cp:coreProperties>
</file>