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Уведомление  о проведении  надзорных мероприятий     (мониторингов)  ГУ «Березинский РЦГЭ», в  октябре  2019г, в рамках  контроля за соблюдением  требований санитарно-эпидемиологического законодательства на  объектах государственного санитарного  надзора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</w:t>
      </w:r>
      <w:r>
        <w:rPr>
          <w:sz w:val="30"/>
          <w:szCs w:val="30"/>
        </w:rPr>
        <w:t>01.10.2019г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sz w:val="30"/>
          <w:szCs w:val="30"/>
        </w:rPr>
        <w:t>Государственное  учреждениие  «Березинский районный центр гигиены и эпидемиологии», информирует, что в октябре 2019г. во исполнение  постановления заместителя Министра здравоохранения – Главного государственного санитарного врача Республики Беларусь  от 03.04.2018г, № 31 «О некоторых вопросах осуществления  государственного  санитарного  надзора  за   санитарным   состоянием   и  содержанием   территорий  населенных пунктов, организаций  и предприятий  всех  форм  собственности», других  распорядительных  документов Министерства Здравоохранения Республики Беларусь на октябрь 2019 года  запланировано  проведение мониторингов за соблюдением требований законодательства  в области  санитарно-эпидемиологического благополучия следующих субъектов   хозяйствования:</w:t>
      </w:r>
    </w:p>
    <w:p>
      <w:pPr>
        <w:pStyle w:val="Normal"/>
        <w:ind w:left="0" w:right="0" w:hanging="0"/>
        <w:jc w:val="both"/>
        <w:rPr/>
      </w:pPr>
      <w:r>
        <w:rPr>
          <w:sz w:val="30"/>
          <w:szCs w:val="30"/>
        </w:rPr>
        <w:t>- объекты торговли, общественного питания Березинского филиала Минского ОПО;</w:t>
      </w:r>
    </w:p>
    <w:p>
      <w:pPr>
        <w:pStyle w:val="Normal"/>
        <w:ind w:left="0" w:right="0" w:hanging="0"/>
        <w:jc w:val="both"/>
        <w:rPr/>
      </w:pPr>
      <w:r>
        <w:rPr>
          <w:sz w:val="30"/>
          <w:szCs w:val="30"/>
        </w:rPr>
        <w:t>- ТП «Пуховичиторг» крытый рынок  «Трио» г. Березино;</w:t>
      </w:r>
    </w:p>
    <w:p>
      <w:pPr>
        <w:pStyle w:val="Normal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</w:rPr>
        <w:t>- ТУП «Здравтрейд»;</w:t>
      </w:r>
    </w:p>
    <w:p>
      <w:pPr>
        <w:pStyle w:val="Normal"/>
        <w:ind w:left="0" w:right="0" w:hanging="0"/>
        <w:jc w:val="both"/>
        <w:rPr/>
      </w:pPr>
      <w:r>
        <w:rPr>
          <w:sz w:val="30"/>
          <w:szCs w:val="30"/>
        </w:rPr>
        <w:t>- ООО  «Заднепровье».</w:t>
      </w:r>
    </w:p>
    <w:p>
      <w:pPr>
        <w:pStyle w:val="Normal"/>
        <w:ind w:left="0" w:right="0" w:hanging="0"/>
        <w:jc w:val="both"/>
        <w:rPr/>
      </w:pPr>
      <w:r>
        <w:rPr>
          <w:sz w:val="30"/>
          <w:szCs w:val="30"/>
        </w:rPr>
        <w:t xml:space="preserve">- площадки кратковременного  отдыха, общественные  туалеты (балансодержатель - филиал ДЭУ-6 РУП «Минскавтодор-Центр), АЗС№5, АЗС№75, СТО, размещенные  на автомагистрали М-4, Минск-Могилев в границах Березинского  района  в рамках исполнения поручения </w:t>
      </w:r>
      <w:r>
        <w:rPr>
          <w:sz w:val="28"/>
          <w:szCs w:val="28"/>
        </w:rPr>
        <w:t>заместителя председателя  иноблисполкома  Маркевича И.С. от 11.06.2019, №2.3-3/965).</w:t>
      </w:r>
    </w:p>
    <w:p>
      <w:pPr>
        <w:pStyle w:val="Normal"/>
        <w:ind w:left="0" w:right="0" w:hanging="0"/>
        <w:jc w:val="both"/>
        <w:rPr/>
      </w:pPr>
      <w:r>
        <w:rPr>
          <w:sz w:val="30"/>
          <w:szCs w:val="30"/>
        </w:rPr>
        <w:tab/>
        <w:t>В рамках проведения надзорных мероприятий за объектами сельхозорганизвций в период массовых полевых работ предусмотрены мониторинги следующих сельхозорганизаций Березинского  района: СУП «Агро-МАЗ»;</w:t>
      </w:r>
    </w:p>
    <w:p>
      <w:pPr>
        <w:pStyle w:val="Normal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</w:rPr>
        <w:t>ОАО «Погосткий;</w:t>
      </w:r>
    </w:p>
    <w:p>
      <w:pPr>
        <w:pStyle w:val="Normal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</w:rPr>
        <w:t>ОАО «Березинский»;</w:t>
      </w:r>
    </w:p>
    <w:p>
      <w:pPr>
        <w:pStyle w:val="Normal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</w:rPr>
        <w:t>ОАО «Бродец;</w:t>
      </w:r>
    </w:p>
    <w:p>
      <w:pPr>
        <w:pStyle w:val="Normal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</w:rPr>
        <w:t>ОАО «Местино;</w:t>
      </w:r>
    </w:p>
    <w:p>
      <w:pPr>
        <w:pStyle w:val="Normal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</w:rPr>
        <w:t>ОАО «Уша»;</w:t>
      </w:r>
    </w:p>
    <w:p>
      <w:pPr>
        <w:pStyle w:val="Normal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</w:rPr>
        <w:t>ОАО «Первомайский».</w:t>
      </w:r>
    </w:p>
    <w:p>
      <w:pPr>
        <w:pStyle w:val="Normal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>В рамках надзора за состоянием учебно-воспитательного  процесса и организацией питания в общеобразовательных учреждениях Березинского  района предусмотрен мониторинг: СШ№2, СШ№3, Березинской гимназии, ГУО «Бродецкий УПК дет.сад-СШ», «Любушанкий УПК дет.сад-СШ», «Богушевичский УПК дет.сад-СШ».</w:t>
      </w:r>
    </w:p>
    <w:p>
      <w:pPr>
        <w:pStyle w:val="Normal"/>
        <w:ind w:left="0" w:right="0" w:hanging="0"/>
        <w:jc w:val="both"/>
        <w:rPr/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В рамках контроля за производством и реализацией пищевой   продукции предусмотрен мониторинг пищеблока и буфетных  отделений УЗ «Березинская ЦРБ», а также  надзорные  мероприятия  по контролю за  содержанием  территорий  лечебно-профилактических  организаций.</w:t>
      </w:r>
    </w:p>
    <w:p>
      <w:pPr>
        <w:pStyle w:val="Normal"/>
        <w:ind w:left="0" w:right="0" w:hanging="0"/>
        <w:jc w:val="both"/>
        <w:rPr/>
      </w:pPr>
      <w:r>
        <w:rPr>
          <w:sz w:val="30"/>
          <w:szCs w:val="30"/>
        </w:rPr>
        <w:tab/>
        <w:t>В рамках контроля за условиями труда работающих предусмотрены мониторинги ЗАО «Стройинвест», ООО «Евролиндекс», КУП «Березинский РКБО».</w:t>
      </w:r>
    </w:p>
    <w:p>
      <w:pPr>
        <w:pStyle w:val="Normal"/>
        <w:ind w:left="0" w:right="0" w:hanging="0"/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В  целях  организации регулярной  работы по наведению  порядка  на  объектах  надзора  и  устранения возможных нарушений требований санитарно-эпидемиологического законодательства руководителям всех предприятий, организаций, учреждений следует принимать своевременные меры  по недопущению  нарушений санитарных норм и правил, других нормативных документов.</w:t>
      </w:r>
    </w:p>
    <w:p>
      <w:pPr>
        <w:pStyle w:val="Normal"/>
        <w:ind w:left="0" w:right="0"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0" w:righ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Юзер</dc:creator>
  <dc:description/>
  <dc:language>en-US</dc:language>
  <cp:lastModifiedBy/>
  <cp:lastPrinted>1995-11-21T17:41:00Z</cp:lastPrinted>
  <dcterms:modified xsi:type="dcterms:W3CDTF">2019-10-04T09:29:25Z</dcterms:modified>
  <cp:revision>9</cp:revision>
  <dc:subject/>
  <dc:title>О проводимой санитарно-эпидемиологической службой работе по контролю за санитарным содержанием территорий</dc:title>
</cp:coreProperties>
</file>