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 возмещении сумм пособий и пенсий в Фонд социальной защиты на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rStyle w:val="CharStyle12"/>
          <w:rFonts w:eastAsia="Calibri;Arial"/>
          <w:sz w:val="30"/>
        </w:rPr>
        <w:t xml:space="preserve">Наверное немногие задумывались о том, что </w:t>
      </w:r>
      <w:r>
        <w:rPr>
          <w:sz w:val="30"/>
        </w:rPr>
        <w:t xml:space="preserve">средства Фонда социальной защиты населения сопровождают человека, начиная еще до его рождения, когда будущая мама получает пособие по беременности и родам, и даже после завершения жизненного цикла, когда родственникам умершего выплачивают пособие на погребение, то есть  практически все в той или иной степени пользуются средствами Фонда.  </w:t>
      </w:r>
    </w:p>
    <w:p>
      <w:pPr>
        <w:pStyle w:val="TextBody"/>
        <w:ind w:firstLine="540"/>
        <w:rPr/>
      </w:pPr>
      <w:r>
        <w:rPr/>
        <w:t>Средства государственного социального страхования образуются за счет: обязательных страховых взносов; взносов на профессиональное пенсионное страхование; поступлений по обратному требованию (регрессу) к юридическим и физическим лицам, являющимся причинителями вреда, или лицам, ответственным за причиненный вред согласно законодательству, в размере суммы пособий и пенсий, выплаченных в связи с увечьем или иным повреждением здоровья гражданина, а также по случаю потери кормильца вследствие указанных причин; сумм недоимок, пеней и административных штрафов; других поступлений в соответствии с законодательными актами.</w:t>
      </w:r>
    </w:p>
    <w:p>
      <w:pPr>
        <w:pStyle w:val="TextBodyIndent"/>
        <w:rPr/>
      </w:pPr>
      <w:r>
        <w:rPr/>
        <w:t xml:space="preserve">Так как в Березинский районный отдел поступают вопросы, связанные с выплатой пособий по временной нетрудоспособности (больничных) и пенсий в случае установления виновного лица в причинении вреда здоровью, предлагаю перечень вопросов и ответов на эту тему. </w:t>
      </w:r>
    </w:p>
    <w:p>
      <w:pPr>
        <w:pStyle w:val="Normal"/>
        <w:ind w:firstLine="708"/>
        <w:jc w:val="both"/>
        <w:rPr/>
      </w:pPr>
      <w:r>
        <w:rPr>
          <w:sz w:val="30"/>
        </w:rPr>
        <w:t>Ответы даны на основании следующих нормативных документов: Закона Республики Беларусь от 31 января 1995 года № 3563-</w:t>
      </w:r>
      <w:r>
        <w:rPr>
          <w:sz w:val="30"/>
          <w:lang w:val="en-US"/>
        </w:rPr>
        <w:t>XII</w:t>
      </w:r>
      <w:r>
        <w:rPr>
          <w:sz w:val="30"/>
        </w:rPr>
        <w:t xml:space="preserve"> «Об основах  государственного  социального  страхования», Указа Президента Республики Беларусь от 16 января 2009 г. № 40 «О Фонде социальной защиты населения Министерства труда и социальной защиты», Инструкции о порядке использования средств государственного внебюджетного Фонда социальной защиты населения Республики Беларусь на выплату пенсий и пособий, утвержденной  постановлением правления Фонда  социальной защиты населения Министерства труда и социальной защиты Республики Беларусь от 15 июня 2013 г. № 9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Вопрос: </w:t>
      </w:r>
      <w:r>
        <w:rPr>
          <w:sz w:val="30"/>
        </w:rPr>
        <w:t>В каких случаях выплаченные суммы пособий по временной нетрудоспособности и пенсий, возмещаются Фонду социальной защиты населения?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Ответ: </w:t>
      </w:r>
      <w:r>
        <w:rPr>
          <w:sz w:val="30"/>
        </w:rPr>
        <w:t>В том случае, если установлена вина юридического или физического лица, являющегося причинителем вреда или ответственным за причиненный вред. Размеры сумм пособий и пенсий, выплаченных в связи с увечьем или иным повреждением здоровья гражданина, а так же по случаю потери кормильца вследствие указанных причин, возмещаются  Фонду социальной защиты населения виновным лицом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Вопрос: </w:t>
      </w:r>
      <w:r>
        <w:rPr>
          <w:sz w:val="30"/>
        </w:rPr>
        <w:t>Кто и в каком порядке предоставляет Фонду социальной защиты населения сведения о выплате пенсий и пособий, в случаях установления виновного лица в причинении увечья или иного повреждения здоровья гражданина?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Ответ: </w:t>
      </w:r>
      <w:r>
        <w:rPr>
          <w:sz w:val="30"/>
        </w:rPr>
        <w:t xml:space="preserve">Работодатели (организации, учреждения, индивидуальные предприниматели и другие), Управления по труду, занятости и соцзащите, где работают или получают пенсию  потерпевшие, предоставляют в райотдел Фонда справки о выплаченных суммах пособий, пенсий согласно установленной форме с приложением документов, подтверждающих правильность назначения пособий. </w:t>
      </w:r>
    </w:p>
    <w:p>
      <w:pPr>
        <w:pStyle w:val="Normal"/>
        <w:ind w:firstLine="708"/>
        <w:jc w:val="both"/>
        <w:rPr/>
      </w:pPr>
      <w:r>
        <w:rPr>
          <w:b/>
        </w:rPr>
        <w:t>Вопрос:</w:t>
      </w:r>
      <w:r>
        <w:rPr/>
        <w:t xml:space="preserve"> </w:t>
      </w:r>
      <w:r>
        <w:rPr>
          <w:sz w:val="30"/>
        </w:rPr>
        <w:t>Существуют ли сроки для предоставления справки о выплаченных суммах пособий и пенсий в райотдел Фонда социальной защиты населения?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Ответ: </w:t>
      </w:r>
      <w:r>
        <w:rPr>
          <w:sz w:val="30"/>
        </w:rPr>
        <w:t xml:space="preserve">Справка о выплаченных суммах пособий и пенсий по временной нетрудоспособности для предъявления обратного требования (регресса) к причинителю вреда, предоставляется работодателями </w:t>
      </w:r>
      <w:r>
        <w:rPr>
          <w:b/>
          <w:sz w:val="30"/>
        </w:rPr>
        <w:t xml:space="preserve"> </w:t>
      </w:r>
      <w:r>
        <w:rPr>
          <w:sz w:val="30"/>
        </w:rPr>
        <w:t>в течение 3 рабочих дней после выплаты пособия.</w:t>
      </w:r>
      <w:r>
        <w:rPr/>
        <w:t xml:space="preserve"> 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Вопрос: </w:t>
      </w:r>
      <w:r>
        <w:rPr>
          <w:sz w:val="30"/>
        </w:rPr>
        <w:t>Существует ли ответственность в случае не представления такой справки?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Ответ: </w:t>
      </w:r>
      <w:r>
        <w:rPr>
          <w:sz w:val="30"/>
        </w:rPr>
        <w:t>Статьей 23.16</w:t>
      </w:r>
      <w:r>
        <w:rPr>
          <w:b/>
          <w:sz w:val="30"/>
        </w:rPr>
        <w:t xml:space="preserve"> </w:t>
      </w:r>
      <w:r>
        <w:rPr>
          <w:sz w:val="30"/>
        </w:rPr>
        <w:t xml:space="preserve">Кодекса Республики Беларусь об административных правонарушениях предусмотрена административная ответственность в виде предупреждения или наложения штрафа в размере от четырёх до двадцати базовых величин в случае непредставления должностным лицом или иным уполномоченным лицом или индивидуальным предпринимателем в установленные сроки документов, отчетов, сведений или иных материалов, подлежащих представлению в соответствии с законодательством.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Вопрос: </w:t>
      </w:r>
      <w:r>
        <w:rPr>
          <w:sz w:val="30"/>
        </w:rPr>
        <w:t>В каком порядке взыскивается с виновного лица сумма выплаченных пособий или пенсий?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Ответ: </w:t>
      </w:r>
      <w:r>
        <w:rPr>
          <w:sz w:val="30"/>
        </w:rPr>
        <w:t>После получения</w:t>
      </w:r>
      <w:r>
        <w:rPr>
          <w:b/>
          <w:sz w:val="30"/>
        </w:rPr>
        <w:t xml:space="preserve"> </w:t>
      </w:r>
      <w:r>
        <w:rPr>
          <w:sz w:val="30"/>
        </w:rPr>
        <w:t>справок</w:t>
      </w:r>
      <w:r>
        <w:rPr>
          <w:b/>
          <w:sz w:val="30"/>
        </w:rPr>
        <w:t xml:space="preserve"> </w:t>
      </w:r>
      <w:r>
        <w:rPr>
          <w:sz w:val="30"/>
        </w:rPr>
        <w:t xml:space="preserve">о выплаченных суммах пособий и пенсий райотдел уведомляет юридических или физических  лиц, являющихся причинителями вреда, или лиц, ответственных за причиненный вред, о необходимости добровольной уплаты выплаченных сумм пенсий и пособий в течение 10 дней с даты получения данного уведомления. В случае неуплаты, право обратного требования (регресса) реализуется органами фонда в судебном порядке. </w:t>
      </w:r>
    </w:p>
    <w:p>
      <w:pPr>
        <w:pStyle w:val="Normal"/>
        <w:jc w:val="both"/>
        <w:rPr/>
      </w:pPr>
      <w:r>
        <w:rPr>
          <w:i/>
          <w:iCs/>
          <w:sz w:val="28"/>
          <w:u w:val="single"/>
        </w:rPr>
        <w:t>Например:</w:t>
      </w:r>
      <w:r>
        <w:rPr>
          <w:sz w:val="30"/>
        </w:rPr>
        <w:t xml:space="preserve"> В ДТП пострадал работник организации и предоставил работодателю больничный лист и объяснительную по поводу получения травмы. Организацией начислено и выплачено работнику пособие по ВН и запрошены сведения из РОВД об установлении виновного лица в причинении вреда здоровью работника. На основании полученных сведений в установленный срок организацией предоставлена справка в райотдел Фонда о выплаченных суммах пособий.  Райотделом направлено письмо виновному лицу с предложением о добровольной уплате суммы выплаченного пособия в течении 10 дней. Причинитель вреда (виновное лицо) не уплатил сумму выплаченного пособия. В данном случае Фонд соцзащиты направляет исковое заявление о возмещении материальных затрат на выплату пособия в суд по месту проживания виновного лица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Вопрос: </w:t>
      </w:r>
      <w:r>
        <w:rPr>
          <w:sz w:val="30"/>
        </w:rPr>
        <w:t>Какими органами осуществляется контроль возмещения сумм пособий и пенсий в Фонд социальной защиты населения?</w:t>
      </w:r>
    </w:p>
    <w:p>
      <w:pPr>
        <w:pStyle w:val="Normal"/>
        <w:ind w:firstLine="540"/>
        <w:jc w:val="both"/>
        <w:rPr>
          <w:b/>
          <w:b/>
          <w:sz w:val="30"/>
        </w:rPr>
      </w:pPr>
      <w:r>
        <w:rPr>
          <w:b/>
        </w:rPr>
        <w:t xml:space="preserve">Ответ: </w:t>
      </w:r>
      <w:r>
        <w:rPr>
          <w:sz w:val="30"/>
        </w:rPr>
        <w:t>Контроль возмещения сумм пособий и пенсий в Фонд социальной защиты населения осуществляется органами Фонда социальной защиты населения и прокуратурой.</w:t>
      </w:r>
    </w:p>
    <w:p>
      <w:pPr>
        <w:pStyle w:val="ConsPlusNormal"/>
        <w:ind w:firstLine="540"/>
        <w:jc w:val="both"/>
        <w:rPr/>
      </w:pPr>
      <w:r>
        <w:rPr>
          <w:i/>
          <w:iCs/>
          <w:u w:val="single"/>
        </w:rPr>
        <w:t>Например</w:t>
      </w:r>
      <w:r>
        <w:rPr>
          <w:u w:val="single"/>
        </w:rPr>
        <w:t>:</w:t>
      </w:r>
      <w:r>
        <w:rPr/>
        <w:t xml:space="preserve"> Организацией не предоставлена справка о выплаченных суммах пособий по временной нетрудоспособности для предъявления обратного требования (регресса) к причинителю вреда  в  райотдел Фонда. Прокуратурой в результате проведенных проверочных мероприятий устанавливаются случаи  причиненного Фонду вреда, и материалы направляются в суд о взыскании с установленных виновных лиц сумм выплаченных пособий и пенсий в пользу Фонда социальной защиты населе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Также стоит отметить, что комиссия по назначению пособий по временной нетрудоспособности в организации по Положению о комиссии по назначению государственных пособий семьям, воспитывающим детей, и пособий по временной нетрудоспособности, утвержденной постановлением Совета Министров Республики Беларусь от 28.06.2013 №569 "О мерах по реализации Закона Республики Беларусь "О государственных пособиях семьям, воспитывающим детей" находится в двойном подчинении: в дисциплинарном подчинении у нанимателя, поскольку создается приказом (распоряжением) руководителя организации, и в оперативном подчинении у территориального органа Фонда по месту постановки организации на учет в качестве плательщика обязательных страховых взносов, который осуществляет контроль за работой комиссии. </w:t>
      </w:r>
    </w:p>
    <w:p>
      <w:pPr>
        <w:pStyle w:val="ConsPlusNormal"/>
        <w:ind w:firstLine="540"/>
        <w:jc w:val="both"/>
        <w:rPr/>
      </w:pPr>
      <w:r>
        <w:rPr/>
        <w:t>Таким образом, в каждой организации, назначающей и выплачивающей государственные пособия, любой работник, уполномоченный в установленном порядке нанимателем на выполнение указанной функции, одновременно в силу требований законодательства является лицом, исполняющим государственные функции, независимо от формы собственности и организационно-правовой формы организации. Для комиссии установлена обязанность сообщения в случаях установления виновного лица в причинении увечья или иного повреждения здоровья гражданина.</w:t>
      </w:r>
    </w:p>
    <w:p>
      <w:pPr>
        <w:pStyle w:val="ConsPlusNormal"/>
        <w:ind w:firstLine="540"/>
        <w:jc w:val="both"/>
        <w:rPr/>
      </w:pPr>
      <w:r>
        <w:rPr/>
        <w:t xml:space="preserve">Характер обязанностей комиссии по принятию обоснованных и законных решений, соблюдению прав граждан, наличие у получателей государственных пособий права на обжалование решений комиссии, в том числе и в судебном порядке, приверженность контрольно-надзорных органов и судов письменным доказательствам обуславливают для организации и комиссии необходимость уделять повышенное внимание данному вопросу и иметь в наличии хотя бы минимум письменных доказательств по исполнению ими своих обязанностей, предусмотренных </w:t>
      </w:r>
      <w:hyperlink r:id="rId2">
        <w:r>
          <w:rPr>
            <w:rStyle w:val="InternetLink"/>
            <w:u w:val="none"/>
          </w:rPr>
          <w:t>Законом</w:t>
        </w:r>
      </w:hyperlink>
      <w:r>
        <w:rPr/>
        <w:t>.</w:t>
      </w:r>
    </w:p>
    <w:p>
      <w:pPr>
        <w:pStyle w:val="ConsPlusNormal"/>
        <w:ind w:firstLine="540"/>
        <w:jc w:val="both"/>
        <w:rPr/>
      </w:pPr>
      <w:r>
        <w:rPr/>
        <w:t>Если суд обяжет организацию произвести выплату работнику оспариваемой суммы, а территориальный орган Фонда социальной защиты не примет к зачету эту сумму расходов, произведенных организацией как плательщиком в счет обязательных страховых взносов, ввиду вины организации, то такая выплата для организации будет являться прямым реальным ущербом, который подлежит взысканию в регрессном порядке с виновного работника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Инна Ладутько </w:t>
      </w:r>
    </w:p>
    <w:p>
      <w:pPr>
        <w:pStyle w:val="Normal"/>
        <w:ind w:left="4248" w:firstLine="708"/>
        <w:jc w:val="both"/>
        <w:rPr/>
      </w:pPr>
      <w:r>
        <w:rPr/>
        <w:t xml:space="preserve">Начальник Березинского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районного отдел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Миноблуправления Фонда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harStyle12">
    <w:name w:val="CharStyle12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3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6F1B6923FF05C629051A4156521996ED1104F6596434AF0CB6DCFF9905665C0CAC8ZCIFO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7:16:00Z</dcterms:created>
  <dc:creator>Ladut'ko</dc:creator>
  <dc:description/>
  <dc:language>en-US</dc:language>
  <cp:lastModifiedBy>Ladut'ko</cp:lastModifiedBy>
  <cp:lastPrinted>2017-03-28T15:29:00Z</cp:lastPrinted>
  <dcterms:modified xsi:type="dcterms:W3CDTF">2017-04-05T07:16:00Z</dcterms:modified>
  <cp:revision>2</cp:revision>
  <dc:subject/>
  <dc:title>О возмещении сумм пособий и пенсий в Фонд социальной защиты населения</dc:title>
</cp:coreProperties>
</file>