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</w:t>
      </w:r>
    </w:p>
    <w:p>
      <w:pPr>
        <w:pStyle w:val="Style15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 ходе уборочной кампании в Березинской районе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 состоянию на 05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.08.2019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сего убрано площадей </w:t>
        <w:tab/>
        <w:t>12102 га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молочено</w:t>
        <w:tab/>
        <w:tab/>
        <w:t xml:space="preserve">        25282т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рожайность</w:t>
        <w:tab/>
        <w:tab/>
        <w:t xml:space="preserve">        20,9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оличество зерноуборочных комбайнов 74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32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П «АгроМАЗ»                       (25,0 ц/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                (24,6 ц/ 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   Филиал ООО «ОМА»              (23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    СХФ «Здравушка-агро»          (22,0 ц/га);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3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Михаил Григор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юк Виктор Дан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Васи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нкрат Александр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оринчик Сергей Леонид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5,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МАЗ-6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14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В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ФХ «Здравушка-аг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ишкевич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0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Юнец 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Казюка Влади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ЗСК-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16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ервомай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Жевнерович  Григори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ЗСК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8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лецкий Дмитрий Серге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аган Сергей Иван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умов Денис Геннад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баско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–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8:00Z</dcterms:created>
  <dc:creator>Пользователь Windows</dc:creator>
  <dc:description/>
  <dc:language>en-US</dc:language>
  <cp:lastModifiedBy>Serg</cp:lastModifiedBy>
  <dcterms:modified xsi:type="dcterms:W3CDTF">2019-08-05T13:38:00Z</dcterms:modified>
  <cp:revision>2</cp:revision>
  <dc:subject/>
  <dc:title/>
</cp:coreProperties>
</file>