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сс-релиз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ркомания — билет в один конец.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Cambria"/>
          <w:sz w:val="28"/>
          <w:szCs w:val="28"/>
        </w:rPr>
        <w:t>01.03.2019г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mbria"/>
          <w:sz w:val="28"/>
          <w:szCs w:val="28"/>
        </w:rPr>
        <w:t>Наркоманию</w:t>
      </w:r>
      <w:r>
        <w:rPr>
          <w:sz w:val="28"/>
          <w:szCs w:val="28"/>
        </w:rPr>
        <w:t xml:space="preserve">  называют   «чумой  21 века» и такое грозное  хлесткое  название  вполне  оправдано. В  нашем,   быстро   меняющимся   мире    многие не успевают за  современным  ритмом жизни   и попадают в омут   наркомании. Зависимость  от наркотиков - одна  из   самых  частых   проблем,  с которыми  сталкиваются   молодые люд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ркомания - это тяжелое заболевание, которое начинается со случай</w:t>
        <w:softHyphen/>
        <w:t>ного (или под влиянием, давлением) приема наркотика с последующим фор</w:t>
        <w:softHyphen/>
        <w:t>мированием вредной привычки систематического его употребления и разви</w:t>
        <w:softHyphen/>
        <w:t>тием непреодолимого влечения к постоянному их приему (наркотической за</w:t>
        <w:softHyphen/>
        <w:t>висимости организма человека). Кроме наркотиков серьезную угрозу пред</w:t>
        <w:softHyphen/>
        <w:t>ставляют и отдельные психотропные средства, которые оказывают такое же сильное действие на центральную нервную систему, как и наркоти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временные наркотические средства способны сформировать такую зависимость буквально за несколько приемов. Последствия этого заболевания чрезвычайно опасны, так как происходят грубые нарушения функций внут</w:t>
        <w:softHyphen/>
        <w:t>ренних органов, нервной системы и деградация личности. Наркоманы под</w:t>
        <w:softHyphen/>
        <w:t>вержены риску заражения и способствуют распространению ВИЧ-инфекции, вирусного гепатита, венерических болезней и других опасных инфекционных заболеваний. Современная медицина не располагает эффективными средства</w:t>
        <w:softHyphen/>
        <w:t>ми, позволяющими полностью излечить данное заболевание. В то же время, если человек не лечится, то болезнь прогрессирует очень быстро и на фоне выраженных психических и соматических расстройств наступает полное раз</w:t>
        <w:softHyphen/>
        <w:t>рушение личности. Результат в этом случае один - преждевременная смер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обую обеспокоенность вызывает быстрое распространение наркома</w:t>
        <w:softHyphen/>
        <w:t>нии среди молодежи. Почти две трети потребителей наркотиков - лица до 30 лет, большая часть которых оказалась в сетях наркомании в юношеском, а иногда и в детском возрасте. Возрастающее количество подростков - потре</w:t>
        <w:softHyphen/>
        <w:t>бителей этих средств создает благоприятные условия для появления новых и разрастания старых преступных структур, занятых незаконным оборотом и сбытом наркот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комания и связанная с ней преступность в Республике Беларусь приобретает все более значительные масштабы и самым существенном обра</w:t>
        <w:softHyphen/>
        <w:t>зом сказывается на морально-психологической атмосфере в обществе, отри</w:t>
        <w:softHyphen/>
        <w:t xml:space="preserve">цательно влияют на экономику, политику и правопорядок в стране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уществующие формы организации медицинской помощи не соот</w:t>
        <w:softHyphen/>
        <w:t>ветствуют такому сложному медико-социальному явлению, как наркомания. Основная форма этой помощи - стационар - не может осуществить социаль</w:t>
        <w:softHyphen/>
        <w:t>ную реабилитацию наркомана после проведенного лечения. Злоупотреблять наркотическими средствами чаще всего начинают люди, взгляды которых на жизнь и их мировоззрение невозможно изменить медикаментами. Наркоти</w:t>
        <w:softHyphen/>
        <w:t>зация искажает личность, окончательно отчуждая ее от общезначимых ценно</w:t>
        <w:softHyphen/>
        <w:t>стей и интересов, снижает ее интеллектуальные и эмоциональные возможно</w:t>
        <w:softHyphen/>
        <w:t>сти. Следовательно, наркоман требует длительной помощи и восстановления не только психофизических функций, но и здоровых ценностных ориентиров, интересов, способностей к взаимоотношениям, желания трудиться. Эта дли</w:t>
        <w:softHyphen/>
        <w:t>тельная система перевоспитания не может проводиться в системе сущест</w:t>
        <w:softHyphen/>
        <w:t>вующих форм. Нужна длительная психологическая коррек</w:t>
        <w:softHyphen/>
        <w:t>ция личности больного, продуманная психотерапевтическая работа с ними, социальная помощь. Необходимо создание специальных реабилитационных центров для больных наркомани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ет социальной службы, оказывающей по</w:t>
        <w:softHyphen/>
        <w:t>мощь больным наркоманией, как нет и ответственности за нежелание лечить</w:t>
        <w:softHyphen/>
        <w:t>ся, за тунеядство, нет специальных домов для инвалидов-наркоманов. Очеви</w:t>
        <w:softHyphen/>
        <w:t>ден тот факт, что надо ввести дифференцированные курсы лечения для раз</w:t>
        <w:softHyphen/>
        <w:t>личных групп наркоманов. Необходимо восстановить обязательный мини</w:t>
        <w:softHyphen/>
        <w:t>мальный курс лечения для всех без исключений больных наркоманией Ведь ясно, что только после прохождения детоксотерапии больной начинает посте</w:t>
        <w:softHyphen/>
        <w:t>пенно понимать необходимость прохождения лечения (сам, или с помощью психологов). После обязательного курса целесообразно переводить их на лечение в дневные стационары, где бы они проходили дальнейший курс лечения (отвыкание от наркотиков, восстановление физи</w:t>
      </w:r>
      <w:r>
        <w:rPr>
          <w:color w:val="000000"/>
          <w:sz w:val="28"/>
          <w:szCs w:val="28"/>
        </w:rPr>
        <w:t>ческого и психического здоровья).  Этой части работы с наркоманами - помощи в социальном и пси</w:t>
        <w:softHyphen/>
        <w:t>хологическом восстановлении - надо уделять значительно больше внимания, чем сейчас. В плане реабилитации больных наркоманией заслуживает изучения опыт таких стран, как  Германия, Нидерланды. В частности, в неко</w:t>
        <w:softHyphen/>
        <w:t>торых государствах средства, предназначенные для социальной реадаптации лечившихся наркоманов, используются для организации санаториев, живя в которых на полном обеспечении, больные наркоманией восста</w:t>
        <w:softHyphen/>
        <w:t>навливают свои трудовые возможности, вступают в контакт со здоровыми людь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филактические мероприятия по предупреждению наркомании необхо</w:t>
        <w:softHyphen/>
        <w:t>димо проводить непрерывно, постоянно изыскивая новые формы, делая упор  на  молодежь. Необходимо выработать потребность  в общественнополезном  труде,  предоставить способы проведения здорового досуга, куда  бы входила физическая культура, различного рода кружки, спортивные секции, увлечения, хобби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уются мероприятия Государственной программы «Здоровье народа и демографическая безопасность в Республике Беларусь на 2016-2020 годы», важно добиться ее безусловного  выпол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тоянную  работу по профилактике  наркомании необходимо продолжать и в дальнейшем, с вовлечением в данную деятельность каждого инициативного человека нашего общества.</w:t>
      </w:r>
    </w:p>
    <w:sectPr>
      <w:headerReference w:type="default" r:id="rId2"/>
      <w:type w:val="nextPage"/>
      <w:pgSz w:w="11906" w:h="16838"/>
      <w:pgMar w:left="108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30"/>
      <w:szCs w:val="3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bCs/>
      <w:i/>
      <w:iCs/>
      <w:sz w:val="28"/>
    </w:rPr>
  </w:style>
  <w:style w:type="paragraph" w:styleId="Style18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User</cp:lastModifiedBy>
  <cp:lastPrinted>2019-03-06T08:58:00Z</cp:lastPrinted>
  <dcterms:modified xsi:type="dcterms:W3CDTF">2019-03-06T05:58:00Z</dcterms:modified>
  <cp:revision>2</cp:revision>
  <dc:subject/>
  <dc:title>Наркомания</dc:title>
</cp:coreProperties>
</file>