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73100</wp:posOffset>
            </wp:positionH>
            <wp:positionV relativeFrom="paragraph">
              <wp:posOffset>-226695</wp:posOffset>
            </wp:positionV>
            <wp:extent cx="215328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i/>
          <w:i/>
        </w:rPr>
      </w:pPr>
      <w:r>
        <w:rPr>
          <w:i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549015" cy="15963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01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9"/>
                            </w:tblGrid>
                            <w:tr>
                              <w:trPr>
                                <w:trHeight w:val="2504" w:hRule="atLeast"/>
                              </w:trPr>
                              <w:tc>
                                <w:tcPr>
                                  <w:tcW w:w="5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В биографии Юрия Николаевича Корика экспертная деятельность занимает особое место. Это, по сути, вся его жизнь. Юрий Николаевич родился 1 декабря 1971 года в деревне Дубовый Лог Березинского района Минской области. Закончил Белорусский аграрный технический университет, по окончании которого был направлен в колхоз «Высокогорский» Березинского района Минской област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45pt;height:125.7pt;mso-wrap-distance-left:9pt;mso-wrap-distance-right:0pt;mso-wrap-distance-top:0pt;mso-wrap-distance-bottom:0pt;margin-top:0.05pt;mso-position-vertical-relative:text;margin-left:222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5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9"/>
                      </w:tblGrid>
                      <w:tr>
                        <w:trPr>
                          <w:trHeight w:val="2504" w:hRule="atLeast"/>
                        </w:trPr>
                        <w:tc>
                          <w:tcPr>
                            <w:tcW w:w="5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 биографии Юрия Николаевича Корика экспертная деятельность занимает особое место. Это, по сути, вся его жизнь. Юрий Николаевич родился 1 декабря 1971 года в деревне Дубовый Лог Березинского района Минской области. Закончил Белорусский аграрный технический университет, по окончании которого был направлен в колхоз «Высокогорский» Березинского района Минской област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олхозе «Высокогорский» Березинского района Минской области Корик Ю.Н. был назначен на должность главного инженера. В декабре 1994 года Корика Ю.Н. приняли на должность заведующего мастерскими колхоза «Имени Х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ъезда КПСС» Березинск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 жизни я привык добиваться всего своим трудом. Никогда никого не хотел о чем-то просить, всегда сам принимал решения. И решение продолжить свою трудовую деятельность в органах внутренних дел тоже принял с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ктябре 1995 года Корик Ю.Н. был назначен на должнос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эксперта-криминалиста экспертно-криминалистической группы криминальной милиции отдела внутренних дел Березинского райисполко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эксперт районного звена в то время обязан был владеть, как минимум, тремя основными видами экспертиз: дактилоскопической, трасологической и холодного оружия. Право на их производство получал в ГЭКЦ МВ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января 2007 года по июнь 2013 года занимал должность старшего эксперта экспертно-криминалистической группы отдела внутренних дел Березинского райисполком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проведено масштабное реформирование отечественной системы государственных судебно-экспертных учреждений. Юрий Николаевич, на тот момент майор милиции, возглавил Березинский районный отдел ГКСЭ Республики Беларусь. В начале 2014 года Корику Юрию Николаевичу было присвоено очередное звание – подполковник юстиции.  С июня 2013 года по декабрь 2016 года Корик Юрий Николаевич – начальник Березинского районного отдела Государственного комитета судебных экспертиз Республики Беларусь.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864485" cy="23609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4485" cy="236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1"/>
                            </w:tblGrid>
                            <w:tr>
                              <w:trPr>
                                <w:trHeight w:val="3536" w:hRule="atLeast"/>
                              </w:trPr>
                              <w:tc>
                                <w:tcPr>
                                  <w:tcW w:w="4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726690" cy="234823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3" t="-15" r="-13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26690" cy="2348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55pt;height:185.9pt;mso-wrap-distance-left:9pt;mso-wrap-distance-right:0pt;mso-wrap-distance-top:0pt;mso-wrap-distance-bottom:0pt;margin-top:0.05pt;mso-position-vertical-relative:text;margin-left:276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1"/>
                      </w:tblGrid>
                      <w:tr>
                        <w:trPr>
                          <w:trHeight w:val="3536" w:hRule="atLeast"/>
                        </w:trPr>
                        <w:tc>
                          <w:tcPr>
                            <w:tcW w:w="4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26690" cy="23482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6690" cy="2348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 декабря 2016 года Корик Ю.Н. был уволен в запас. 11 мая 2017 года Юрий Николаевич был принят членом Собрания ветеранов УГКСЭ Республики Беларусь по Минской области.  </w:t>
      </w:r>
    </w:p>
    <w:p>
      <w:pPr>
        <w:pStyle w:val="Normal"/>
        <w:tabs>
          <w:tab w:val="clear" w:pos="708"/>
          <w:tab w:val="left" w:pos="6277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Ходас Михаил Николаевич, </w:t>
      </w:r>
    </w:p>
    <w:p>
      <w:pPr>
        <w:pStyle w:val="Normal"/>
        <w:tabs>
          <w:tab w:val="clear" w:pos="708"/>
          <w:tab w:val="left" w:pos="62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Березинский районный отдел Государственного комитета </w:t>
      </w:r>
    </w:p>
    <w:p>
      <w:pPr>
        <w:pStyle w:val="Normal"/>
        <w:tabs>
          <w:tab w:val="clear" w:pos="708"/>
          <w:tab w:val="left" w:pos="62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удебных экспертиз Республики Беларусь</w:t>
      </w:r>
    </w:p>
    <w:sectPr>
      <w:type w:val="nextPage"/>
      <w:pgSz w:w="11906" w:h="16838"/>
      <w:pgMar w:left="1304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13:36:00Z</dcterms:created>
  <dc:creator>Корик</dc:creator>
  <dc:description/>
  <cp:keywords/>
  <dc:language>en-US</dc:language>
  <cp:lastModifiedBy>Корик</cp:lastModifiedBy>
  <dcterms:modified xsi:type="dcterms:W3CDTF">2017-06-05T11:18:00Z</dcterms:modified>
  <cp:revision>11</cp:revision>
  <dc:subject/>
  <dc:title/>
</cp:coreProperties>
</file>