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вство электроэнергии продолжается…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лановых осмотров электроустановок домовладений граждан работниками Березинского РЭС и инспекцией Энергонадзора все еще довольно часто выявляются случаи безучетного потребления электрической энергии и нарушений «Правил пользования электрической энергией»: нарушения схем подключения расчетных электросчетчиков, их повреждения или срыва пломб, устройств электропроводок, не предусмотренных проектом, самовольного подключения электроприборов и оборудования к сети электроснабжения помимо электросчетчиков или без допуска в эксплуатацию электроустановок инспекцией «Энергонадзор». За первый квартал 2018г. составлено 28 актов о нарушении правил пользования  элекроэнергией на общую сумму 28 479, 15 белорусских рублей. Составлены акты на следующих бытовых абонентов:Дубовик Игорь Яковлевич д. Якшицы,сумма ущерба –2 911,91 рублей; Мирончик Николай Александрович. д. Старые Гумны, сумма ущерба – 2 019,58 рублей; Колбаско Виктор Иванович. д. Тростянка, сумма ущерба – 3 460,28 рублей.Кроме возмещения ущерба сообщение о факте хищения электроэнергии направляется в органы госэнергонадзора для принятия административного взыскания (штрафа). В случае не возмещения ущерба и оплаты штрафа по акту дело передается в суд и практически всегда энергоснабжающая организация выигрывает его. При  неоплате в течении десяти дней начисленных за ненадлежащее исполнение обязательств по договору ущерба и штрафа будет производится отключение от электросети, подключение платное и дается предписание на вынос в установленном порядке за счет бытового абонента, вводное устройство и электросчетчик за пределы домовладе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жители, если Вам что либо известно о гражданах ворующих электроэнергию просьба немедленно сообщить по телефонам: 5-55-89;5-50-25;</w:t>
      </w:r>
      <w:r>
        <w:rPr>
          <w:rFonts w:cs="Times New Roman" w:ascii="Times New Roman" w:hAnsi="Times New Roman"/>
          <w:b/>
          <w:sz w:val="24"/>
          <w:szCs w:val="24"/>
        </w:rPr>
        <w:t>(5-51-93диспетчерская РЭС - работает круглосуточно)</w:t>
      </w:r>
      <w:r>
        <w:rPr>
          <w:rFonts w:cs="Times New Roman" w:ascii="Times New Roman" w:hAnsi="Times New Roman"/>
          <w:sz w:val="24"/>
          <w:szCs w:val="24"/>
        </w:rPr>
        <w:t>.  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Березинский РЭС напоминает, что: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нельзя близко подходить к трансформаторным подстанциям, а тем более заходить во внутрь, оборудование здесь находится под напряжением 10 тысяч вольт и выше; не допускается касаться и взбираться на железобетонные опоры линии электропередачи для того, чтобы сделать «селфи», они могут находиться под шаговым напряжением; нельзя набрасывать на провода проволоку и другие предметы, разбивать изоляторы, открывать двери  электроустановок, это  может привести к тому, что без электроэнергии могут остаться сотни люде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умайте о себе и не причиняйте неудобств друг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30:00Z</dcterms:created>
  <dc:creator>admin</dc:creator>
  <dc:description/>
  <cp:keywords/>
  <dc:language>en-US</dc:language>
  <cp:lastModifiedBy>Serg</cp:lastModifiedBy>
  <cp:lastPrinted>2018-04-13T14:54:00Z</cp:lastPrinted>
  <dcterms:modified xsi:type="dcterms:W3CDTF">2018-06-06T12:30:00Z</dcterms:modified>
  <cp:revision>2</cp:revision>
  <dc:subject/>
  <dc:title/>
</cp:coreProperties>
</file>