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</w:t>
      </w:r>
      <w:r>
        <w:rPr>
          <w:b/>
        </w:rPr>
        <w:t xml:space="preserve">«Охранные зоны  ЛЭП – не место для рыбалки»  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С наступлением  весны открывается очередной сезон активного отдыха граждан -  любителей порыбачить на реках, озерах и других водоемах. Однако отдельные граждане иногда пренебрегают правилами предосторожности, подвергая себя опасности поражения электрическим током при ловле в охранных зонах линий электропередач, где, как правило, на опорах ЛЭП вблизи водоемов размещены предупреждающие или запрещающие плакаты: </w:t>
      </w:r>
      <w:r>
        <w:rPr/>
        <w:t>«Охранная зона электропередач»; «Рыбная ловля запрещена!»; «Опасно для жизни», либо аналогичного содержания, которые информируют о возможной опасности.</w:t>
      </w:r>
      <w:r>
        <w:rPr>
          <w:sz w:val="24"/>
          <w:szCs w:val="24"/>
        </w:rPr>
        <w:t xml:space="preserve">  </w:t>
      </w:r>
      <w:r>
        <w:rPr/>
        <w:t>Березинская РИ «Энергонадзор»</w:t>
      </w:r>
    </w:p>
    <w:p>
      <w:pPr>
        <w:pStyle w:val="Style16"/>
        <w:jc w:val="both"/>
        <w:rPr/>
      </w:pPr>
      <w:r>
        <w:rPr/>
        <w:t xml:space="preserve">и  Березинский РЭС предупреждают о том, что рыбалка в охранной зоне Воздушных Линий Электропередач (ЛЭП), а также в местах пересечения ЛЭП с озерами и реками или в местах расположения ЛЭП вдоль береговых линий рек и озер – </w:t>
      </w:r>
      <w:r>
        <w:rPr>
          <w:b/>
        </w:rPr>
        <w:t xml:space="preserve">запрещена. </w:t>
      </w:r>
      <w:r>
        <w:rPr/>
        <w:t xml:space="preserve"> </w:t>
      </w:r>
      <w:r>
        <w:rPr>
          <w:sz w:val="24"/>
          <w:szCs w:val="24"/>
        </w:rPr>
        <w:t>ЛЭП в зависимости от класса напряжения имеют свои охранные зоны, в пределах которых запрещены (без наряда допуска выданных электрическими сетями) все виды работ и проведение всякого рода мероприятий, в том числе включая рыбную ловлю. Так охранная  зона составляет:  ВЛ-0,4кВ  - 2метра;  ВЛ-6-10кВ - 10м; ВЛ-35кВ - 15м;  ВЛ-110кВ – 20м; ВЛ-220кВ – 25м; ВЛ-330кВ – 30м; ВЛ-750кВ – 40м.</w:t>
      </w:r>
    </w:p>
    <w:p>
      <w:pPr>
        <w:pStyle w:val="Normal"/>
        <w:rPr/>
      </w:pPr>
      <w:r>
        <w:rPr/>
        <w:t>Перед тем как разложить удочку и другие снасти, и произвести их заброс, убедитесь в том, что вы находитесь в безопасном месте вне зоны ЛЭП. Обычно расстояние от ближайших проводов ЛЭП до земли или водной глади водоема не превышает  7-10 метров, а длина удилища с оснасткой превышает данные расстояния в несколько раз. Поэтому вероятность попасть под напряжение и воздействие электрического тока также возрастает многократно. Ведь порой даже не требуется даже прямого контакта с токоведущими  частями ЛЭП, а приблизившись на недопустимое расстояние к ним можно подвергнуть себя и окружающих воздействию эл. тока.</w:t>
        <w:tab/>
        <w:t>Переходите ЛЭП  перпендикулярно ее оси, сложите удилище,  опустив его вниз.</w:t>
        <w:tab/>
        <w:t xml:space="preserve">                  Только  в этом году в республике на водоемах уже  произошли  несчастные случаи,  связанные с поражением людей электрическим током  о чем говорит  печальная статистика. Так  09.05.2018г. в  Молодеченском  р-не  Минской  обл., вблизи н.п. Замостье  пострадавший гр-н  Басалай А.М.  при  забросе произвел касание удилищем проводов в пролете  опор №14-15  ВЛ-35кВ «Березинское-Воложин»  и был смертельно поражен  электрическим  током.  Другой несчастный случай со смертельным исходом  произошел 14.04.2018г.  с жителем  н.п.  Рудня-Маримонова  Гомельского р-на на берегу мелиоративного канала в месте пересечения  с  ВЛ-110кВ «Дятловичи-Холмеч» в пролете опор  № 85-86. Данная местность  не рассматривалась  как  возможное  место  для  рыбной  ловли. Над местом происшествия  видны следы  оплавления  фазы  «А» ВЛ-110кВ, а на земле  в пролете  опор ВЛ  лежало сильно деформированное и оплавленное  углепластиковое  удилище  на сухой обгоревшей траве.  Ещё  один  несчастный случай произошел в   г. Минск,  ул. Радиальная,  9А  на территории гаражного  кооператива  ГПК  ТЭЦ-3 по территории  которого  проходит  КВЛ-110кВ  «ТЭЦ-3 – Староборисовская». На территории  гаражного  кооператива    и вблизи  него  водоёмы  отсутствуют. Так гр-н  Тетерук  Н.З.,  готовя снасти  для  очередной рыбалки,  находясь  возле  гаража  №28, углеплпстиковым  удилищем  длиной  приблизительно 7метров  приблизился  на  недопустимое  расстояние к  фазе  «А»  КВЛ-110кВ и  попал  под  напряжение,  получив  термические  ожоги  тела.  </w:t>
      </w:r>
      <w:r>
        <w:rPr>
          <w:sz w:val="24"/>
          <w:szCs w:val="24"/>
        </w:rPr>
        <w:t>Обращаем ваше внимание и предупреждаем об опасности ловли рыбы во время грозы или ее приближении.  Личная осторожность, строгое соблюдение мер безопасности на водоемах и вблизи охранных зон линий электропередач – залог сохранения жизни и здоровья каждого из нас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03:00Z</dcterms:created>
  <dc:creator>Энергонадзор</dc:creator>
  <dc:description/>
  <cp:keywords/>
  <dc:language>en-US</dc:language>
  <cp:lastModifiedBy>Энергонадзор</cp:lastModifiedBy>
  <cp:lastPrinted>2018-05-14T09:46:00Z</cp:lastPrinted>
  <dcterms:modified xsi:type="dcterms:W3CDTF">2018-06-04T10:52:00Z</dcterms:modified>
  <cp:revision>22</cp:revision>
  <dc:subject/>
  <dc:title/>
</cp:coreProperties>
</file>