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травматизм наиболее опасен своими последствиями и зачастую приводит к смертельным и тяжелым исходам. Чаще всего человек ощущает воздействие электрического тока в тот момент, когда предотвратить поражение электрическим током оказывается практически невозможным. Подходя к воздушным линиям электропередач любого напряжения необходимо убедиться, что на пути нет провисших и оборванных проводов. При их обнаружении следует организовать охрану места повреждения, предупредить всех об опасности приближения  и немедленно сообщить об обнаружении повреждения в энергослужбу предприятия или диспетчеру электросетей. Опасность поражения электрическим током может возникнуть и под исправными линиями электропередач при выполнении строительных, разгрузочных и иных работ,  несогласованных с владельцами сет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существлении рыбной ловли следует соблюдать не только Правила ведения рыболовного хозяйства и рыболовства, но и предпринимать необходимые меры предосторожности для обеспечения сохранности жизни и здоровь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мая 2018 года произошли два несчастных случая с рыбаками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из них на территории гаражного кооператива в городе Минске. Гражданин Т., находясь возле гаражей, приблизил свое углепластиковое удилище на недопустимое расстояние к линии электропередачи 110 кВ, попал под напряжение и получил термические ожоги тела. Пострадавший был доставлен в учреждение здравоохран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же день около населенного пункта Замостье вблизи реки Западная Березина в месте пересечения воздушной линии гражданин Б. коснулся удилищем провода ВЛ 35 кВ и тоже попал под напряжение. Мужчина был доставлен в больницу, но, к сожалению, медики констатировали смерть пострадавшего.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энергонадзор еще раз призывает любителей рыбной ловли не быть беспечными, соблюдать требования предупреждающих и запрещающих плакатов, не производить ловлю рыбы около воздушных линий электропередачи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18:00Z</dcterms:created>
  <dc:creator>UserEn</dc:creator>
  <dc:description/>
  <cp:keywords/>
  <dc:language>en-US</dc:language>
  <cp:lastModifiedBy>User</cp:lastModifiedBy>
  <cp:lastPrinted>2018-05-29T15:52:00Z</cp:lastPrinted>
  <dcterms:modified xsi:type="dcterms:W3CDTF">2018-06-06T11:52:00Z</dcterms:modified>
  <cp:revision>4</cp:revision>
  <dc:subject/>
  <dc:title/>
</cp:coreProperties>
</file>