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6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ind w:right="-6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ОФИЛАКТИКА ГИБЕЛИ ЛЮДЕЙ НА ВОДЕ</w:t>
      </w:r>
    </w:p>
    <w:p>
      <w:pPr>
        <w:pStyle w:val="Normal"/>
        <w:ind w:right="-6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right="-6" w:hanging="0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С наступившим летом и жаркой погоды жители города Березино и Березинского района, а также приезжие гости предпочитают проводить свободное время на водоемах. Однако далеко не все отдыхающие на водоемах задумываются о соблюдении элементарных правил безопасности при купани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Так, во время купального сезона 2018 года, на территории Березинского района при купании погиб 1 человек, в октябре месяце погибло 2 человека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Основными причинами гибели людей на воде являются купание в запрещенных местах, купание в состоянии алкогольного опьянения, а также нарушения правил безопасного поведения на воде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Всегда стоит помнить, что недопустимо купаться в запрещенных для купания местах рек, озер, водохранилищ, прудов и иных водоемов; распивать на пляже спиртные напитки, заплывать за буи и другие знаки обозначающие зоны купания; подплывать к судам (парусным, моторным, весельным лодкам) и другим плавательным средствам; прыгать с лодок, катеров, причалов, других сооружений, не приспособленных для этих целей; плавать на досках; лежаках; бревнах, автокамерах, надувных матрацах; организовывать игры в воде, связанные с нырянием и захватом купающего, а также совершать другие действия, которые могут стать причиной несчастного случая; оставлять малолетних детей без присмотра.</w:t>
        <w:tab/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Также следует обращать внимание на запрещающие надписи – «купаться запрещено», «Опасно», при наличии которых купаться не только запрещено, но и не безопасно для жизни здоровь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роме того, необходимо напомнить, что законом предусмотрена ответственность за нарушение этих правил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оответствии со ст.23.63 КоАП, купание  в запрещенных местах рек, озер или иных водоемов влечет за собой наложение административного взыскания в виде штрафа в размере от 1 до 3 базовых величин. А за распитие спиртных напитков в общественном месте либо появление в общественном месте в пьяном виде, предусмотрена  административная ответственность по ст.17.3 КоАП в виде штрафа в размере до 15 базовых величин либо административный арест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блюдение правил безопасности поведения на воде может вам и вашим детям сохранить свою жизнь и здоровье. </w:t>
      </w:r>
    </w:p>
    <w:p>
      <w:pPr>
        <w:pStyle w:val="Normal"/>
        <w:ind w:right="-6" w:hanging="0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ind w:right="-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ind w:right="355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Прокурор Березинского района </w:t>
        <w:tab/>
        <w:tab/>
        <w:tab/>
        <w:t xml:space="preserve">        Владимир Голенков </w:t>
      </w:r>
    </w:p>
    <w:p>
      <w:pPr>
        <w:pStyle w:val="Normal"/>
        <w:ind w:right="35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5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5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5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5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5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5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5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5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5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5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5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5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5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5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5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55" w:hanging="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 xml:space="preserve">       </w:t>
      </w:r>
    </w:p>
    <w:p>
      <w:pPr>
        <w:pStyle w:val="Normal"/>
        <w:ind w:right="35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5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5">
    <w:name w:val="Основной текст_"/>
    <w:qFormat/>
    <w:rPr>
      <w:spacing w:val="2"/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>
      <w:rFonts w:eastAsia="Calib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0" w:after="720"/>
      <w:jc w:val="both"/>
    </w:pPr>
    <w:rPr>
      <w:spacing w:val="2"/>
      <w:sz w:val="26"/>
      <w:szCs w:val="26"/>
      <w:shd w:fill="FFFFFF" w:val="clear"/>
      <w:lang w:val="en-US" w:eastAsia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7:50:00Z</dcterms:created>
  <dc:creator>Тарасюк А.Л.</dc:creator>
  <dc:description/>
  <cp:keywords/>
  <dc:language>en-US</dc:language>
  <cp:lastModifiedBy>User</cp:lastModifiedBy>
  <cp:lastPrinted>2019-06-06T10:49:00Z</cp:lastPrinted>
  <dcterms:modified xsi:type="dcterms:W3CDTF">2019-06-06T08:03:00Z</dcterms:modified>
  <cp:revision>3</cp:revision>
  <dc:subject/>
  <dc:title>СПРАВКА</dc:title>
</cp:coreProperties>
</file>