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Информация о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заготовке кормов на 05.07.2018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Заготовка кормов, тон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55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49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ена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5077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Зерносена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801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ил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7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06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Заготовлено кормов, тонн к.е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724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891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кошено трав 2-го укоса, 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81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 xml:space="preserve">Подкошено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астбищ, 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192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рганические удобрения под озимый сев 2019 го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ывез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72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Заготовл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9200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ев многолетних трав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ЛА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93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76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 xml:space="preserve">Сев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днолетних культур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6365</w:t>
            </w:r>
          </w:p>
        </w:tc>
      </w:tr>
      <w:tr>
        <w:trPr>
          <w:trHeight w:val="50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6743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32:00Z</dcterms:created>
  <dc:creator>Пользователь Windows</dc:creator>
  <dc:description/>
  <dc:language>en-US</dc:language>
  <cp:lastModifiedBy>Serg</cp:lastModifiedBy>
  <cp:lastPrinted>2018-06-25T11:25:00Z</cp:lastPrinted>
  <dcterms:modified xsi:type="dcterms:W3CDTF">2018-07-06T06:32:00Z</dcterms:modified>
  <cp:revision>2</cp:revision>
  <dc:subject/>
  <dc:title/>
</cp:coreProperties>
</file>