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</w:t>
      </w:r>
    </w:p>
    <w:tbl>
      <w:tblPr>
        <w:tblW w:w="122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2520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аспорт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Березинского районного объединения организаций профсоюзов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на 10.01.2019 го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редседатель Березинского районного объединения организаций профсоюзов – </w:t>
      </w:r>
      <w:r>
        <w:rPr>
          <w:b/>
          <w:sz w:val="28"/>
          <w:szCs w:val="28"/>
        </w:rPr>
        <w:t xml:space="preserve">Токан Елена Михайловна </w:t>
      </w:r>
      <w:r>
        <w:rPr>
          <w:sz w:val="28"/>
          <w:szCs w:val="28"/>
        </w:rPr>
        <w:t>(801715 6-44-05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ab/>
        <w:t>В районе действуют: 4  районные организации,  10 отраслевых профсоюзов, 85  первичных профсоюзных организации, 3 цеховых профсоюзных комитета,  701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членов профсоюза ( 97,8 от числа работающих 7070)</w:t>
      </w:r>
      <w:r>
        <w:rPr>
          <w:sz w:val="28"/>
          <w:szCs w:val="28"/>
        </w:rPr>
        <w:t xml:space="preserve">, в т. ч. 1032 человек молодежь до 31 года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ведения о районных организациях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94"/>
        <w:gridCol w:w="1702"/>
        <w:gridCol w:w="1440"/>
        <w:gridCol w:w="1440"/>
        <w:gridCol w:w="147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союз работник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рвичных профсоюз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аю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ленов профсоюз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               до 31 г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чрежд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и нау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рофсоюзных организациях других отраслевых профсоюз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9"/>
        <w:gridCol w:w="1560"/>
        <w:gridCol w:w="1419"/>
        <w:gridCol w:w="1420"/>
        <w:gridCol w:w="1276"/>
      </w:tblGrid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союз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рвичных профсоюзных организац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ающи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ленов профсою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               до 31 года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ская областная организация Белорусского профсоюза работников здравоохран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ПО УЗ «Березинская ЦРБ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союзный комитет ГУ «Березинский РЦГЭ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rPr/>
            </w:pPr>
            <w:r>
              <w:rPr/>
              <w:t>2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ская областная организация Белорусского профсоюза работников потребкооп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О Березинского РайП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rPr/>
            </w:pPr>
            <w:r>
              <w:rPr/>
              <w:t>3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инская областная организация Белорусского профсоюза работников местной промышленности и коммунально-бытовых предприяти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О РКУПП «Березинское ЖК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О КУП «Березинский РКБ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rPr/>
            </w:pPr>
            <w:r>
              <w:rPr/>
              <w:t>4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ская областная организация Белорусского профсоюза работников леса  и природопольз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О «ГЛХУ «Березинский лесхоз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О ЗАО «Стройинвес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rPr/>
            </w:pPr>
            <w:r>
              <w:rPr/>
              <w:t>5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инская областная организация Белорусского профсоюза работников агропромышленного комплекс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овой профсоюзный комитет филиал «Березинский спиртзавод» ОАО «МИНСКРИСТАЛЛ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ская областная организация Белорусского профсоюза работников энергетики, газовой и топливной промышлен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О Березинского филиала государственного предприятия «Миноблтопли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ховой профсоюзный комитет «Березинский район газоснобж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О филиал торфопредприятия «Березинское» УП «Минскоблгаз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овой профсоюзный комитет» РУП «Минскэнерго» филиал Борисовские электросети «Березинский РЭ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4</w:t>
            </w:r>
          </w:p>
        </w:tc>
      </w:tr>
      <w:tr>
        <w:trPr>
          <w:trHeight w:val="17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rPr/>
            </w:pPr>
            <w:r>
              <w:rPr/>
              <w:t>7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инская областная организация Белорусского профессионального союза работников торгов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О ЧТУП «АльгаФудМастер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</w:tr>
      <w:tr>
        <w:trPr>
          <w:trHeight w:val="45" w:hRule="atLeast"/>
        </w:trPr>
        <w:tc>
          <w:tcPr>
            <w:tcW w:w="9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</w:rPr>
              <w:t>Профсоюзные организации республиканского подчинения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559"/>
        <w:gridCol w:w="1418"/>
        <w:gridCol w:w="1529"/>
        <w:gridCol w:w="1164"/>
      </w:tblGrid>
      <w:tr>
        <w:trPr>
          <w:trHeight w:val="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лорусский профсоюз банковских и финансовых работник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О расчётно-кассового центра №7 г. Березино филиала ОАО «Белагропром-Банк» Минского областн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О центра банковских услуг №602 филиала 612 г. Борисова ОАО «БеларусБан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лорусский профсоюз работников связ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О узла электронной связи Минского филиала РУП «Белтелек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О Березинский РУП Минского филиала РУП Белпоч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з них 44 пенсионер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</w:tr>
      <w:tr>
        <w:trPr>
          <w:trHeight w:val="50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орусский  профсоюз работников транспорта и коммуник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О филиала КУП «Миноблдорстрой»-ДРСУ-1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О филиала ДЭУ-6 РУП «Минскавтодор-Цент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О ДСУ-31 ДСТ –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О АП-22 ОАО Миноблавтотран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Итого по району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4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47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и крупными первичными профорганизациями в районе являютс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ПО УЗ «Березинская ЦРБ»  - 584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ПО «Березинский лесхоз» - 568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ПО Березинского районного потребительского общества – 28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ПО РКУПП «Березинское ЖКХ» - 247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  <w:t>Освобожденными являются председатели 2 районных профсоюзных организаций и 1 председатель первичной профсоюзной организации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взунович Марина Александровна, председатель профсоюза работников АПК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олкач Людмила Ивановна, председатель профсоюза работников образования и науки;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ерезинского РООП                                          Е.М. Токан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color w:val="000000"/>
          <w:sz w:val="30"/>
          <w:szCs w:val="30"/>
        </w:rPr>
        <w:t xml:space="preserve">      </w:t>
      </w:r>
    </w:p>
    <w:sectPr>
      <w:type w:val="nextPage"/>
      <w:pgSz w:w="11906" w:h="16838"/>
      <w:pgMar w:left="1701" w:right="56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06:00Z</dcterms:created>
  <dc:creator>WORKUser</dc:creator>
  <dc:description/>
  <cp:keywords/>
  <dc:language>en-US</dc:language>
  <cp:lastModifiedBy>1</cp:lastModifiedBy>
  <cp:lastPrinted>2019-01-25T15:09:00Z</cp:lastPrinted>
  <dcterms:modified xsi:type="dcterms:W3CDTF">2019-01-25T12:09:00Z</dcterms:modified>
  <cp:revision>4</cp:revision>
  <dc:subject/>
  <dc:title>ИНФОРМАЦИЯ</dc:title>
</cp:coreProperties>
</file>