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сс-релиз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меры безопасности при работе с пестицидами (средствами защиты растений), агрохимикатами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минеральными удобрениям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06.03.2019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приходом весны начинаются посевные работы в хозяйствах района и на приусадебных участках. Для того чтобы вырастить хороший урожай приходится использовать различные пестициды (средства защиты растений), агрохимикаты и минеральные удобрения. Многие пестициды (средства защиты растений) и агрохимикаты способны вызвать нарушение состояния здоровья людей. Опасность острых и хронических отравлений зависит не только от степени токсичности, но и от способа применения пестицидов и агрохимикатов и степени подготовленности лиц, работающих с ними. При использовании пестицидов (средств защиты растений), агрохимикатов  и минеральных удобрений, в том числе в условиях личных подсобных хозяйств, должны соблюдаться меры безопасности, установленные правовыми актами и (или) указанные на  тарных этикетках и  (или) в рекомендациях по применению конкретных видов пестицидов (средств защиты растений), агрохимикатов и минеральных удобрени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ники, непосредственно участвующие в организации и выполнении работ по применению, перевозке и хранению пестицидов (средств защиты растений), агрохимикатов и минеральных удобрений (постоянно или временно), проходят гигиеническое обучение  и воспитание, и обязательные медицинские осмотры  в установленном законодательством  Республики Беларусь порядке. За организацию и проведения гигиенического обучения и воспитания и медицинских осмотров  работников несет ответственность  руководитель организации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м хозяйстве для работы с пестицидами должны быть выделены взрослые, здоровые люди, которые перед началом работ обязаны пройти медицинский осмотр в лечебном учреждении и гигиеническое обучение. Не допускаются к работам  с использованием пестицидов (средств защиты растений), агрохимикатов и минеральных удобрений, а также на обработанные ими площади женщины, дети и подростки, лица не прошедшие медосмотра, а также имеющие противопоказ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ющие с пестицидами (средствами защиты растений)  агрохимикатами и минеральными удобрениями обязаны хорошо знать и выполнять правила предосторожности, не пренебрегать даже самыми незначительными из них. Только при этом условии работа с пестицидами будет безопасной. Прежде всего, нужно усвоить основное правило: никогда не работать с химическими веществами без спецодежды,  спецобуви и индивидуальных защитных средств.  Во время выполнения производственных операций на рабочих местах запрещено употреблять алкогольные напитки, курить табачные изделия, снимать СИЗ, принимать пищу.  Правильный подбор спецодежды, ее использование, хранение и обезвреживание согласно инструкции обеспечивает безопасность работы с химическими веществами. Индивидуальные защитные средства и спецодежда хранятся в отдельном помещении и в специальных шкафчиках. Запрещается хранить спецодежду и индивидуальные средства защиты в помещении, где хранятся пестициды (средства защиты растений) и агрохимикаты. Ни в коем случае нельзя уносить спецодежду домой, пользоваться ею после работы, так как одежда, загрязненная пестицидами (средствами защиты растений)  агрохимикатами и минеральными удобрении представляет значительную опасность для окружающих, особенно для детей. Кроме механического удаления пестицидов, спецодежда должна подвергаться периодической стирке в централизованном порядке в прачечных, имеющих соответствующие условия для стирки и сушки спецодежды и обезвреживания сточных вод. Резиновая  спецодежда (обувь, рукавицы, фартуки) и одежда с пленочным покрытием обрабатывается 3-5% раствором кальцинированной соды или кашицей хлорной извести с последующим промыванием проточной водой. После окончания работ  и снятия рабочей одежды необходимо вымыть лицо и руки с мылом, прополоскать рот, по возможности принять душ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тициды (средства защиты растений), агрохимикаты и минеральные удобрения должны храниться в целой неповрежденной таре. Запрещается протравливание семян и посадочного материала путем ручного перелопачивания и перемеши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нейтрализации пестицидов (средств защиты растений) агрохимикатов  и минеральных удобрений  склады организаций обеспечиваются достаточны количеством дезактивирующих средств хлорной известью, кальцинированной содой и др. средствами, предназначенными и разрешенными для этих цел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игиенические требования и меры безопасности при применении пестицидов (средств защиты растений) и агрохимикатов в условиях личных подсобных хозяйств так же регламентированы санитарными правилами. Работа с пестицидами должна проводиться в ранние утренние (до 10 часов) и вечерние (после 18.00 часов) часы, в безветренную погоду, с использованием средств защиты кожных покровов и органов дыхания, указанных в рекомендациях по применению каждого конкретного препарата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ительность работы с пестицидами (средствами защиты растений) и агрохимикатами  не должна превышать 1 час.  Объем рабочих растворов должен соответствовать предполагаемому объему работ с целью исключения возможных остатков неиспользованных раствор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шины, оборудование, тара и транспортные средства, загрязненные пестицидами (средствами защиты растений), агрохимикатами и минеральными удобрениями, подлежат обезвреживанию в соответствии с требованиями, указанными в рекомендациях по применению на конкретные пестициды (средства защиты растений), агрохимикаты и минеральные удобрения. Все мероприятия по обезвреживанию необходимо проводить  с использованием  СИЗ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ждение отравлений и профессиональных заболеваний, а в ряде случаев инвалидности, в большей степени зависит от правильного поведения самих работающих в гигиеническом отношении, а также от осуществления руководителями хозяйств организационных мероприят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рача-гигиениста ГУ «Березинский РЦГЭ» Жуковская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6:00Z</dcterms:created>
  <dc:creator>User</dc:creator>
  <dc:description/>
  <cp:keywords/>
  <dc:language>en-US</dc:language>
  <cp:lastModifiedBy>Serg</cp:lastModifiedBy>
  <cp:lastPrinted>2019-03-06T16:06:00Z</cp:lastPrinted>
  <dcterms:modified xsi:type="dcterms:W3CDTF">2019-03-07T11:16:00Z</dcterms:modified>
  <cp:revision>2</cp:revision>
  <dc:subject/>
  <dc:title/>
</cp:coreProperties>
</file>