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0" w:right="0" w:firstLine="567"/>
        <w:jc w:val="both"/>
        <w:rPr/>
      </w:pPr>
      <w:r>
        <w:rPr>
          <w:rFonts w:ascii="Times New Roman" w:hAnsi="Times New Roman"/>
          <w:b w:val="false"/>
          <w:sz w:val="30"/>
          <w:szCs w:val="30"/>
        </w:rPr>
        <w:t xml:space="preserve">5 апреля 2017 года в 13.00 часов в ОДС Березинского РОВД поступило сообщение от гражданина д. Маческ Березинского района о том, что неустановленное лицо через незапертую форточку оконной рамы дома, совершило проникновение в дом-дачу, откуда похитило имущество. </w:t>
      </w:r>
    </w:p>
    <w:p>
      <w:pPr>
        <w:pStyle w:val="Style15"/>
        <w:bidi w:val="0"/>
        <w:ind w:left="0" w:right="0" w:firstLine="567"/>
        <w:jc w:val="both"/>
        <w:rPr/>
      </w:pPr>
      <w:r>
        <w:rPr>
          <w:rFonts w:ascii="Times New Roman" w:hAnsi="Times New Roman"/>
          <w:b w:val="false"/>
          <w:sz w:val="30"/>
          <w:szCs w:val="30"/>
        </w:rPr>
        <w:t>В составе следственно-оперативной группы на место происшествия выбывал эксперт ЭКС Березинского РО комитета судебных экспертиз майор юстиции Толкач А.В.</w:t>
      </w:r>
    </w:p>
    <w:p>
      <w:pPr>
        <w:pStyle w:val="Normal"/>
        <w:widowControl/>
        <w:bidi w:val="0"/>
        <w:spacing w:lineRule="auto" w:line="256" w:before="0" w:after="160"/>
        <w:ind w:left="0" w:right="0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смотре дома, в прихожей был обнаружен и изъят след обуви, в комнате дома - следы пальцев рук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ходе оперативно-розыскных мероприятий по подозрению в совершении преступления был задержан житель д. Козлов Берег Березинского района, который отрицал свою причастность к произошедшему. При проверке следов рук по базе «АДИС ДАКТО 2000», а также при сравнении обуви задержанного со следом обуви с места происшествия было установлено совпадение.  </w:t>
      </w:r>
      <w:r>
        <w:rPr>
          <w:rFonts w:cs="Times New Roman" w:ascii="Times New Roman" w:hAnsi="Times New Roman"/>
          <w:sz w:val="30"/>
          <w:szCs w:val="30"/>
        </w:rPr>
        <w:t>Благодаря  тесному взаимодействию между сотрудниками следственно-оперативной группы преступник дал признательные показания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. Преступление раскрыто в течение часа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ВрИОД начальника Березинского РО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ГКСЭ Республики Беларусь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>капитан юстиции                                                                   М.Н. Ходас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egoe UI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basedOn w:val="DefaultParagraphFont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"/>
    <w:basedOn w:val="Normal"/>
    <w:qFormat/>
    <w:pPr>
      <w:widowControl/>
      <w:jc w:val="center"/>
    </w:pPr>
    <w:rPr>
      <w:rFonts w:cs="Times New Roman"/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  <Company>my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53:00Z</dcterms:created>
  <dc:creator>1</dc:creator>
  <dc:description/>
  <dc:language>en-US</dc:language>
  <cp:lastModifiedBy/>
  <cp:lastPrinted>2017-04-06T11:23:00Z</cp:lastPrinted>
  <dcterms:modified xsi:type="dcterms:W3CDTF">2017-04-06T12:53:00Z</dcterms:modified>
  <cp:revision>2</cp:revision>
  <dc:subject/>
  <dc:title>Управлением Следственного комитета Республики Беларусь по Минской области изучены обстоятельства смерти военнослужащего срочной службы одной из воинских частей М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ябцев</vt:lpwstr>
  </property>
</Properties>
</file>