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Уведомление  о проведении  надзорных мероприятий     (мониторингов)  ГУ «Березинский РЦГЭ», в  июне  2019г, в рамках  контроля за соблюдением  требований санитарно-эпидемиологического законодательства на  объектах государственного санитарного  надзора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</w:t>
      </w:r>
      <w:r>
        <w:rPr>
          <w:sz w:val="30"/>
          <w:szCs w:val="30"/>
        </w:rPr>
        <w:t>01.06.2019г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м  учреждением  «Березинский районный центр гигиены и эпидемиологии»,  во исполнение  постановления заместителя Министра здравоохранения – Главного государственного санитарного врача Республики Беларусь  от 03.04.2018г,  № 31 «О некоторых   вопросах осуществления  государственного  санитарного  надзора  за   санитарным   состоянием   и  содержанием   территорий  населенных пунктов, организаций  и предприятий  всех  форм  собственности»  и других  распорядительных  документов Министерства Здравоохранения Республики Беларусь  на  июнь  2019  года  запланировано  проведение мониторингов  за соблюдением требований законодательства  в области  санитарно-эпидемиологического благополучия следующих субъектов   хозяйствования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- объекты торговли, общественного питания Березинского райпо и частной  формы собственности, площадки кратковременного  отдыха, общественные  туалеты (балансодержатель - филиал ДЭУ-6 РУП «Минскавтодор-Центр), АЗС№5, АЗС№75, СТО, размещенные  на  автомагистрали М-4, Минск-Могилев и объекты торговли, остановочные  пункты  на  автомагистралях Р-62, Р-67  в границах Березинского  района (в рамках подготовки  к вторым Европейским играм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зоны рекреаций на реке Березина РКУПП «Березинское ЖКХ», дворовые территории многоквартирных жилых домов в г.Березино и  контейнерные   площадки ТКО на них, другие   объекты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зоны  отдыха  населения  на  водных  объектах  аг.Поплавы и д.Маческ Березинского района (балансодержатели Березинский  производственный  участок ОАО «Здравушка-Милк» и УП «Агро-МАЗ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-летние  оздоровительные  лагеря, в т.ч. районный оздоровительный лагерь «Папарать кветка», лагеря  дневного  пребывания в рамках  проведения  первой смены летней  оздоровительной  компан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рамках выполнения  поручения  Комитета  государственного контроля по Минской  области от 24.04.2019г,№19/5-07-361  в июне месяце  будет  осуществляться  контроль за  выполнением   рекомендаций, выданных по результатам мониторингов сельхозорганизаций Березинского  района в мае  месяце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 целях  организации регулярной  работы по наведению  порядка  на  объектах  надзора  и  устранения возможных нарушений требований санитарно-эпидемиологического законодательства руководителям и всех предприятий, организаций, учреждений следует принимать своевременные меры  по недопущению  нарушений санитарных норм и правил, других нормативных документ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Юзер</dc:creator>
  <dc:description/>
  <cp:keywords/>
  <dc:language>en-US</dc:language>
  <cp:lastModifiedBy>User</cp:lastModifiedBy>
  <cp:lastPrinted>1995-11-21T17:41:00Z</cp:lastPrinted>
  <dcterms:modified xsi:type="dcterms:W3CDTF">2019-06-07T12:16:00Z</dcterms:modified>
  <cp:revision>2</cp:revision>
  <dc:subject/>
  <dc:title>О проводимой санитарно-эпидемиологической службой работе по контролю за санитарным содержанием территорий</dc:title>
</cp:coreProperties>
</file>