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07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– 9685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18925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19,5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9,6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3,5 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2,2 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1,8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Местино» (21,2 ц/ 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лый Александ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нкевич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Евгений Вла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олец Руслан Иеренеуш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шлачев Вячеслав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8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26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8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3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14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7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7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00:00Z</dcterms:created>
  <dc:creator>Пользователь Windows</dc:creator>
  <dc:description/>
  <dc:language>en-US</dc:language>
  <cp:lastModifiedBy>Serg</cp:lastModifiedBy>
  <cp:lastPrinted>2018-07-31T14:31:00Z</cp:lastPrinted>
  <dcterms:modified xsi:type="dcterms:W3CDTF">2018-08-07T12:00:00Z</dcterms:modified>
  <cp:revision>2</cp:revision>
  <dc:subject/>
  <dc:title/>
</cp:coreProperties>
</file>